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8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бетонированию площадок остановочных пунктов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7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бетонированию площадок остановочных пунктов на территории Свердловского района г.Перми ( извещение № 38 от 16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8 966 рублей 08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бетонированию площадок остановочных пунктов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14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 с момента предоставления документов:  акта о приемке выполненных работ(КС-2), справки о стоимости выполненных работ  и затрат(КС-3), акта о приемке на полигон ТБО отходов, акты контрольных проверок, счета, счет-фактура, журнала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йер Владимир Яковл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Кунгур, ул.Ст.Разина,33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шоссе Космонавтов, 111, корпус 27, оф.3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Комсомольский пр-т, 7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СТ-Перм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Г.Хасана,9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икорп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Анри Барбюса,5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Майер Владимир Яковлевич  и составила  291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Майер Владимир Яковлевич (Юридический адрес: 614000, г.Кунгур, ул.Ст.Разина,33А; Фактический адрес: 614000, г.Кунгур, ул.Ст.Разина,33А), с ценой контракта 291 000 (двести девяносто одна тысяча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ИП Майер Владимир Яковлевич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Эксикорп» (Юридический адрес: 614051, г.Пермь, ул.Юрша,3,оф.12; Фактический адрес:614107, г.Пермь, ул.Анри Барбюса,54), с ценой котировочной заявки  294 000 (двести девяносто четыре тысячи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ИП Майер Владимир Яковлеви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56:00Z</dcterms:created>
  <dc:creator>Петрухина ВА</dc:creator>
  <dc:description/>
  <cp:keywords/>
  <dc:language>en-US</dc:language>
  <cp:lastModifiedBy>Жанна</cp:lastModifiedBy>
  <cp:lastPrinted>2009-11-26T08:33:00Z</cp:lastPrinted>
  <dcterms:modified xsi:type="dcterms:W3CDTF">2009-11-26T19:34:00Z</dcterms:modified>
  <cp:revision>3</cp:revision>
  <dc:subject/>
  <dc:title>ПРОТОКОЛ № 55</dc:title>
</cp:coreProperties>
</file>