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7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у субъектов малого предпринимательства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71 от 19.11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9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64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родовые сертификаты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 8а, 2 этаж апте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в течение 1-го дня после подписа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6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35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Торговый дом «ЧЭТП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991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страмед+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370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79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Компания «Н.В.П.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409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Верещагин В.Н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5210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Бюджетсерви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782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,7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8.2  Котировочная комиссия оценила котировочные заявки  и приняла решение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1 ООО «Деспи» (г.Пермь, ул.Деревообделочная 3 «ч» оф.9 )-  7355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Деспи»- с ценой контракта 7355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5 </w:t>
      </w:r>
      <w:r>
        <w:rPr>
          <w:szCs w:val="24"/>
        </w:rPr>
        <w:t xml:space="preserve"> ООО Компания «Н.В.П.» (г. Екатеринбург, ул. Старых Большевиков 77)</w:t>
      </w:r>
      <w:r>
        <w:rPr/>
        <w:t xml:space="preserve"> - как заявку, которая содержит лучшие условия по цене контракта  (74096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355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1-26T10:47:00Z</cp:lastPrinted>
  <dcterms:modified xsi:type="dcterms:W3CDTF">2009-11-26T05:52:00Z</dcterms:modified>
  <cp:revision>11</cp:revision>
  <dc:subject/>
  <dc:title>ПРОТОКОЛ ОЦЕНКИ И СОПОСТАВЛЕНИЯ ЗАЯВОК НА УЧАСТИЕ В КОНКУРСЕ </dc:title>
</cp:coreProperties>
</file>