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1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 закупку мяса говядины 2 категории в первом квартале 2010 г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для МУЗ «Городская детская поликлиника № 3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«27» ноября 2009 года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10 часов 00 мину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еонтьева Элла Владимиро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кшаева Людмила Владимир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дакова Татьяна Серге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к Елена Александ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детская  поликлиника № 3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Наговицын Сергей Семен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47, г. Пермь, ул. Бушмакина, 19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60-09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Закупка мяса говядины 2 категории  в первом квартале  2010 г. для МУЗ «Городская детская поликлиника № 3»   (извещение № 22  от «16» ноября  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6 » ноября  2009 года)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269310,00 рублей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:  средства получаемые от предпринимательской деятельности. 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313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ясо говядина 2 категории 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а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замороженное без оболочки</w:t>
            </w:r>
          </w:p>
        </w:tc>
      </w:tr>
      <w:tr>
        <w:trPr>
          <w:trHeight w:val="258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товару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 ГОСТ 779-55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5,4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ставка мяса   осуществляется транспортом поставщика до 08.00 часов, партиями по заявке заказчика, поданной в предшествующий поставке ден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1 раз в неделю  кроме выходных и праздничных дней.</w:t>
            </w:r>
          </w:p>
          <w:p>
            <w:pPr>
              <w:pStyle w:val="Normal"/>
              <w:rPr/>
            </w:pPr>
            <w:r>
              <w:rPr/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яса должна соответствовать требованиям законодательства РФ. </w:t>
            </w:r>
          </w:p>
          <w:p>
            <w:pPr>
              <w:pStyle w:val="Normal"/>
              <w:rPr/>
            </w:pPr>
            <w:r>
              <w:rPr/>
              <w:t>3) В момент поставки товар должен иметь остаточный срок годности не менее 70% от срока реализации  товар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поставки товаров: детская молочная кухня, расположенная по адресу  г. Пермь, ул. Репина, 70 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Период поставки товара:  с 01.01.2010 г. по 31.03.2010 г.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 товаров  должна включать все расходы, связанные с поставкой товара, включая затраты на доставку, затраты на возврат тары, разгрузку товара, выплаченные или подлежащие выплате налоговые, таможенные, страховые и прочие платежи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Срок и условия оплаты:    оплата поставленного товара производится путем  перечисления   денежных средств  на расчетный счет Поставщика   в течение 20 (двадцати) банковских  дней  с момента получения счета-фактуры, накладных с указанием даты поставки и отметкой материально-ответственного лица Заказчика о получении товара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Валеев Альберт Максум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514,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Тиунова Анастасия Юрье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Валеев Альберт Максумович    и составила  267514,60 (Двести шестьдесят семь тысяч пятьсот четырнадцать рублей  60  копеек)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1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Валеев Альберт Максумович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4051, г. Пермь, ул. Звонарева, д.3, кв. 5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267514,60 (Двести шестьдесят семь тысяч пятьсот четырнадцать рублей  60  копеек).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.2.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П Тиунова Анастасия Юрьевн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14064, г. Пермь, ул. Льва Шатрова, д. 1, кв. 35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9000,00  (Двести шестьдесят девять  тысяч 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Normal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еонтьева Элла Владимиро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кшаева Людмила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ндакова Татьяна Серге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Юрк Елена Александ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йдина Олеся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4:01:00Z</dcterms:created>
  <dc:creator>Институт госзакупок РАГС</dc:creator>
  <dc:description/>
  <cp:keywords/>
  <dc:language>en-US</dc:language>
  <cp:lastModifiedBy>1</cp:lastModifiedBy>
  <cp:lastPrinted>2009-07-29T11:33:00Z</cp:lastPrinted>
  <dcterms:modified xsi:type="dcterms:W3CDTF">2009-11-26T07:30:00Z</dcterms:modified>
  <cp:revision>87</cp:revision>
  <dc:subject/>
  <dc:title>ПРОТОКОЛ ОЦЕНКИ И СОПОСТАВЛЕНИЯ ЗАЯВОК НА УЧАСТИЕ В КОНКУРСЕ </dc:title>
</cp:coreProperties>
</file>