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96 от 27.11.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ховоздушный стерилиз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4253"/>
      </w:tblGrid>
      <w:tr>
        <w:trPr>
          <w:trHeight w:val="6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воздушный стерилизато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ый объем камеры,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20 л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ы камеры, (ш, в, г), (два отсека)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400х900х44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ваемый температурный режим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0…200°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ваемое время выдержки в диапазон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уже 1...999 мин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нагрев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о 200 °С не более 30 мин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 температуры по объему камеры от заданного знач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 ±3°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кВ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, (ш, в, г),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05х1540х84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80 к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загрузочных коробок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olga</cp:lastModifiedBy>
  <cp:lastPrinted>2009-11-26T09:23:00Z</cp:lastPrinted>
  <dcterms:modified xsi:type="dcterms:W3CDTF">2009-11-27T07:23:00Z</dcterms:modified>
  <cp:revision>10</cp:revision>
  <dc:subject/>
  <dc:title>Приложение № 7</dc:title>
</cp:coreProperties>
</file>