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ноября 2009 года  № 9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5 от 27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5 от 27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шприцевой дозат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20"/>
        <w:gridCol w:w="4140"/>
      </w:tblGrid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, характеристики, свойств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7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lang w:eastAsia="en-US"/>
              </w:rPr>
              <w:t>Шприцевой дозатор</w:t>
            </w:r>
            <w:r>
              <w:rPr>
                <w:b/>
                <w:bCs/>
                <w:iCs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егистрационное удостовере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 от _____ сроком действия до 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 от _____ сроком действия до ______</w:t>
            </w:r>
          </w:p>
        </w:tc>
      </w:tr>
      <w:tr>
        <w:trPr>
          <w:trHeight w:val="1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испл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араметры инфуз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7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Шаг изменения скорости инфуз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7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Шаг изменения объема инфузии 0,1 м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7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Ввод параметров инфузии в мл/ч, мг/ч, мкг/ч, мг/кг/ч, мг/кг/мин, мкг/кг/ч, мкг/кг/ми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7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Регулировка требуемого и общего объёма инфузии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7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szCs w:val="16"/>
              </w:rPr>
              <w:t>Регулировка скорости инфуз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7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Диапазон общего объема инфузии не уж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7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Точ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7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Скорость инфузии в диапазоне не уж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7.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Контроль инфузии по времени и по объё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спользуемые шприц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Автоматическая идентификация используемого шпр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дикация всех задаваемых параметров инфуз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дикация используемого вида питания: сеть/аккумулят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Автоматическое включение функции </w:t>
            </w:r>
            <w:r>
              <w:rPr>
                <w:lang w:val="en-US" w:eastAsia="en-US"/>
              </w:rPr>
              <w:t>KVO</w:t>
            </w:r>
            <w:r>
              <w:rPr>
                <w:lang w:eastAsia="en-US"/>
              </w:rPr>
              <w:t xml:space="preserve"> : 0,1 мл/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Функция «</w:t>
            </w:r>
            <w:r>
              <w:rPr>
                <w:lang w:val="en-US" w:eastAsia="en-US"/>
              </w:rPr>
              <w:t>Bolus</w:t>
            </w:r>
            <w:r>
              <w:rPr>
                <w:lang w:eastAsia="en-US"/>
              </w:rPr>
              <w:t xml:space="preserve">»: 300 мл/час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ункция памя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диагнос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поминание скорости пот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Режим «</w:t>
            </w:r>
            <w:r>
              <w:rPr>
                <w:lang w:val="en-US" w:eastAsia="en-US"/>
              </w:rPr>
              <w:t>Silent</w:t>
            </w:r>
            <w:r>
              <w:rPr>
                <w:lang w:eastAsia="en-US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рев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8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стемная ошиб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8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клюз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8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мешение с места шпр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8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надежное крепление шпр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8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изкое напряжение электропит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8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ончание инфуз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8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зкий заряд батаре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8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лизость окончания инфуз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лектропит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Внутренняя батаре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20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Время работы- 3 час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20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ремя зарядки – 10 час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20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Автоматическая зарядка при работе от се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абаритные разме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нетт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арантийный срок не менее,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Количество, шт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360" w:hanging="0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0-16T10:31:00Z</cp:lastPrinted>
  <dcterms:modified xsi:type="dcterms:W3CDTF">2009-11-27T05:38:00Z</dcterms:modified>
  <cp:revision>38</cp:revision>
  <dc:subject/>
  <dc:title>Приложение № 1</dc:title>
</cp:coreProperties>
</file>