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>ИЗВЕЩЕНИЕ от «27» ноября 2009 года № 95</w:t>
      </w:r>
    </w:p>
    <w:p>
      <w:pPr>
        <w:pStyle w:val="TextBody"/>
        <w:jc w:val="center"/>
        <w:rPr>
          <w:b/>
          <w:b/>
          <w:caps/>
        </w:rPr>
      </w:pPr>
      <w:r>
        <w:rPr>
          <w:b/>
          <w:caps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2"/>
          <w:szCs w:val="22"/>
        </w:rPr>
        <w:t xml:space="preserve">на закупку </w:t>
      </w:r>
      <w:r>
        <w:rPr>
          <w:b/>
          <w:sz w:val="24"/>
          <w:szCs w:val="24"/>
        </w:rPr>
        <w:t>шприцевых дозатор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 субъектов малого предпринимательств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Городская клиническая больница № 4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городская клиническая больница № 4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hosp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36-1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убова Ольга Никола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товара осуществляется в течение 15-и календарных дней с момента подписания обеими сторонами контрак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товара включает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се расходы, связанные с приобретением и доставкой требуемого оборудования, погрузочно-разгрузочными работами, инструктажа персонала Покупателя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плаченные или подлежащие выплате транспортные, таможенные, страховые и прочие платежи и налог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64 000,00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м, 2, ГКБ № 4, каб. 20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1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09» декабря 2009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7 дней и не позднее  10 дней со дня размещения на сайте протокола рассмотрения и оценки котировочных заявок. Проект муниципального контракт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товар будет производиться безналичным перечислением  денежных средств в течение 40 рабочих дней с момента поставки товара и после получения надлежащим образом оформленных документов: - товарно-транспортной накладной с указанием даты поставки товара и с отметкой материально-ответственного лица Покупателя; - счёта-фактуры на поставленный товар; - акта сдачи-приемки товара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врач</w:t>
        <w:tab/>
        <w:tab/>
        <w:tab/>
        <w:tab/>
        <w:tab/>
        <w:tab/>
        <w:t>А.В.Ронз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П</w:t>
      </w:r>
    </w:p>
    <w:sectPr>
      <w:type w:val="nextPage"/>
      <w:pgSz w:w="11906" w:h="16838"/>
      <w:pgMar w:left="1134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1:06:00Z</dcterms:created>
  <dc:creator>olga</dc:creator>
  <dc:description/>
  <cp:keywords/>
  <dc:language>en-US</dc:language>
  <cp:lastModifiedBy>olga</cp:lastModifiedBy>
  <cp:lastPrinted>2009-11-26T11:12:00Z</cp:lastPrinted>
  <dcterms:modified xsi:type="dcterms:W3CDTF">2009-11-27T07:50:00Z</dcterms:modified>
  <cp:revision>71</cp:revision>
  <dc:subject/>
  <dc:title>ИЗВЕЩЕНИЕ от «___» __________ 200 __ года № __</dc:title>
</cp:coreProperties>
</file>