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5 от 27.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шприцевых дозаторо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шприцевые дозатор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3.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муниципальному контракту с момента подписания обеими Сторонами товарно-транспортной накладной.</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rPr/>
      </w:pPr>
      <w:r>
        <w:rPr/>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шприцевые дозаторы</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sz w:val="20"/>
                <w:szCs w:val="20"/>
              </w:rPr>
              <w:t>Шприцевой дозатор</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02T11:04:00Z</cp:lastPrinted>
  <dcterms:modified xsi:type="dcterms:W3CDTF">2009-11-27T07:54:00Z</dcterms:modified>
  <cp:revision>157</cp:revision>
  <dc:subject/>
  <dc:title>Приложение  № 3</dc:title>
</cp:coreProperties>
</file>