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95 от 27.11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шприцевой дозатор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61"/>
        <w:gridCol w:w="510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прицевой доза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исп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LCD</w:t>
            </w:r>
            <w:r>
              <w:rPr>
                <w:lang w:eastAsia="en-US"/>
              </w:rPr>
              <w:t xml:space="preserve"> экран</w:t>
            </w:r>
          </w:p>
        </w:tc>
      </w:tr>
      <w:tr>
        <w:trPr>
          <w:trHeight w:val="1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ры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Шаг изменения скорости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более 0,1 мл/ча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Шаг изменения объема инфузии 0,1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более 0,1 м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Ввод параметров инфузии в мл/ч, мг/ч, мкг/ч, мг/кг/ч, мг/кг/мин, мкг/кг/ч, мкг/кг/м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егулировка требуемого и общего объёма инфузи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Cs w:val="16"/>
              </w:rPr>
              <w:t>Регулировка скорости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иапазоне не уже </w:t>
            </w:r>
            <w:r>
              <w:rPr>
                <w:szCs w:val="16"/>
              </w:rPr>
              <w:t>0,1-600 мл/ча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иапазон общего объема инфуз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е уже 0,001-999999м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7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Точ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eastAsia="en-US"/>
              </w:rPr>
              <w:t></w:t>
            </w:r>
            <w:r>
              <w:rPr>
                <w:lang w:eastAsia="en-US"/>
              </w:rPr>
              <w:t>3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.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корость инфузии в диапазоне не уж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-300 мл/ч (шприц 10 мл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-400 мл/ч (шприц 20 мл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-600 мл/ч (шприц 60 или 50 мл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Контроль инфузии по времени и по объё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ользуемые шпри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 20,  50 ( 60 ) м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втоматическая идентификация используемого шпр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кация всех задаваемых параметров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кация используемого вида питания: сеть/аккумуля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Автоматическое включение функции </w:t>
            </w:r>
            <w:r>
              <w:rPr>
                <w:lang w:val="en-US" w:eastAsia="en-US"/>
              </w:rPr>
              <w:t>KVO</w:t>
            </w:r>
            <w:r>
              <w:rPr>
                <w:lang w:eastAsia="en-US"/>
              </w:rPr>
              <w:t xml:space="preserve"> : 0,1 мл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ункция «</w:t>
            </w:r>
            <w:r>
              <w:rPr>
                <w:lang w:val="en-US" w:eastAsia="en-US"/>
              </w:rPr>
              <w:t>Bolus</w:t>
            </w:r>
            <w:r>
              <w:rPr>
                <w:lang w:eastAsia="en-US"/>
              </w:rPr>
              <w:t xml:space="preserve">»: 300 мл/ча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я памя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диагнос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минание скорости пот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им «</w:t>
            </w:r>
            <w:r>
              <w:rPr>
                <w:lang w:val="en-US" w:eastAsia="en-US"/>
              </w:rPr>
              <w:t>Silent</w:t>
            </w:r>
            <w:r>
              <w:rPr>
                <w:lang w:eastAsia="en-US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рево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ная ошиб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клюз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мешение с места шпр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надежное крепление шпр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изкое напряжение электропит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ончание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7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зкий заряд батаре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изость окончания инфуз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лектроп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сети: 220В/50Гц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нутренняя батаре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ремя работы- 3 ча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ремя зарядки – 10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втоматическая зарядка при работе от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баритные разм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е более 336</w:t>
            </w:r>
            <w:r>
              <w:rPr>
                <w:rFonts w:eastAsia="Symbol" w:cs="Symbol" w:ascii="Symbol" w:hAnsi="Symbol"/>
                <w:lang w:eastAsia="en-US"/>
              </w:rPr>
              <w:t></w:t>
            </w:r>
            <w:r>
              <w:rPr>
                <w:lang w:eastAsia="en-US"/>
              </w:rPr>
              <w:t>153</w:t>
            </w:r>
            <w:r>
              <w:rPr>
                <w:rFonts w:eastAsia="Symbol" w:cs="Symbol" w:ascii="Symbol" w:hAnsi="Symbol"/>
                <w:lang w:eastAsia="en-US"/>
              </w:rPr>
              <w:t></w:t>
            </w:r>
            <w:r>
              <w:rPr>
                <w:lang w:eastAsia="en-US"/>
              </w:rPr>
              <w:t>132 м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нетт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более 2,5 к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рантийный с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не менее</w:t>
            </w:r>
            <w:r>
              <w:rPr>
                <w:lang w:eastAsia="en-US"/>
              </w:rPr>
              <w:t xml:space="preserve"> 12</w:t>
            </w:r>
            <w:r>
              <w:rPr>
                <w:bCs/>
                <w:lang w:eastAsia="en-US"/>
              </w:rPr>
              <w:t xml:space="preserve"> месяце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личество, шт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olga</cp:lastModifiedBy>
  <cp:lastPrinted>2009-11-26T09:23:00Z</cp:lastPrinted>
  <dcterms:modified xsi:type="dcterms:W3CDTF">2009-11-27T06:19:00Z</dcterms:modified>
  <cp:revision>15</cp:revision>
  <dc:subject/>
  <dc:title>Приложение № 7</dc:title>
</cp:coreProperties>
</file>