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текущему ремонту туалетов МОУ ДОД «Детская школа искусств №7» г. Перми по ул. Репина, 9 в Орджоникидзевском районе 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7.11.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 - МОУ ДОД «Детская школа искусств №7» г. Пер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казчикова Ларисы Семенов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.2  Заместитель председателя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Лисишина Елена Константин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жека Алета Анис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ерикова Виктория Юр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ение работ по текущему ремонту туалетов МОУ ДОД «Детская школа искусств №7» г.Перми по ул. Репина, 9 в Орджоникидзевском районе  г. Перм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3 от 19.11.2009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9.11.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чальная (максимальная) цена муниципального контракта – </w:t>
      </w:r>
      <w:r>
        <w:rPr>
          <w:b/>
          <w:bCs/>
          <w:sz w:val="24"/>
          <w:szCs w:val="24"/>
        </w:rPr>
        <w:t>214000,00</w:t>
      </w:r>
      <w:r>
        <w:rPr>
          <w:bCs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Источник финансирования закупки – бюджет Пермского края, в рамках реализации Приоритетного регионального проекта «Приведение в нормативное состояние объектов социальной сферы», утвержденный Постановлением Правительства Пермского края от 01.02.2008 №10-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Выполнение работ по текущему ремонту туалетов МОУ ДОД «Детская школа искусств №7» г.Перми по ул. Репина, 9 в Орджоникидзевском районе г. Перми в соответствии с техническим зада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ул. Репина, 9, Орджоникидзевский райо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четвертый квартал 2009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ванс – не выплачивается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sz w:val="24"/>
          <w:szCs w:val="24"/>
        </w:rPr>
        <w:tab/>
        <w:t>Оплата работ производи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0 % по факту выполненных работ на основании акта и предоставления документов на оплату, окончательный расчет за выполненные работы производится заказчиком не позднее 29 января из бюджета Пермского края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аре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27.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мег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.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К»Альян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41,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.1 Наиболее низкая цена котировочной заявки, соответствующей всем требованиям, установленным в извещении о проведении запроса котировок предложена: </w:t>
      </w:r>
      <w:r>
        <w:rPr>
          <w:b/>
          <w:sz w:val="24"/>
          <w:szCs w:val="24"/>
        </w:rPr>
        <w:t>ООО «Омега»</w:t>
      </w:r>
      <w:r>
        <w:rPr>
          <w:sz w:val="24"/>
          <w:szCs w:val="24"/>
        </w:rPr>
        <w:t xml:space="preserve"> и составила </w:t>
      </w:r>
      <w:r>
        <w:rPr>
          <w:b/>
          <w:sz w:val="24"/>
          <w:szCs w:val="24"/>
        </w:rPr>
        <w:t>160000,00</w:t>
      </w:r>
      <w:r>
        <w:rPr>
          <w:sz w:val="24"/>
          <w:szCs w:val="24"/>
        </w:rPr>
        <w:t xml:space="preserve"> (сто шестьдесят тысяч) </w:t>
      </w:r>
      <w:r>
        <w:rPr>
          <w:b/>
          <w:sz w:val="24"/>
          <w:szCs w:val="24"/>
        </w:rPr>
        <w:t>рублей 00 ко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 Еди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9.1 признать победителем в проведении запроса котировок: </w:t>
      </w:r>
      <w:r>
        <w:rPr>
          <w:b/>
          <w:sz w:val="24"/>
          <w:szCs w:val="24"/>
        </w:rPr>
        <w:t>ООО «Омега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>Адрес: 614112,г.Пермь,ул.Маршала Толбухина,17/51, тел./факс 284-92-90/ 284-92-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2 признать участником размещения заказа, предложившим лучшую цену, после цены, предложенной победителем: ООО «ПСК»Альянс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дрес : 614017,г.Пермь,ул.Уральская,93-10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.Подпис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:                                           Л.С. Приказчи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меститель председателя комиссии:                      Е.К. Лисиш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А.А. Кажека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кретарь комиссии:                                                  В.Ю.Сер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ставитель Заказчика:                                        Л.С. Приказч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2:00Z</dcterms:created>
  <dc:creator>zvereva</dc:creator>
  <dc:description/>
  <dc:language>en-US</dc:language>
  <cp:lastModifiedBy>Rodin</cp:lastModifiedBy>
  <cp:lastPrinted>2009-11-26T14:03:00Z</cp:lastPrinted>
  <dcterms:modified xsi:type="dcterms:W3CDTF">2009-11-26T11:55:00Z</dcterms:modified>
  <cp:revision>33</cp:revision>
  <dc:subject/>
  <dc:title>ПРОТОКОЛ № 28</dc:title>
</cp:coreProperties>
</file>