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на капитальный ремонт: замена двери в рентгенкабинете,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color w:val="000000"/>
          <w:sz w:val="22"/>
          <w:szCs w:val="22"/>
          <w:u w:val="single"/>
        </w:rPr>
        <w:t>на дверь металлическую рентгенозащитную с дверным блоком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</w:t>
      </w:r>
      <w:r>
        <w:rPr>
          <w:caps w:val="false"/>
          <w:smallCaps w:val="false"/>
          <w:sz w:val="24"/>
          <w:szCs w:val="24"/>
        </w:rPr>
        <w:t xml:space="preserve"> </w:t>
      </w:r>
      <w:r>
        <w:rPr>
          <w:b w:val="false"/>
          <w:i/>
          <w:caps w:val="false"/>
          <w:smallCaps w:val="false"/>
          <w:sz w:val="18"/>
          <w:szCs w:val="18"/>
        </w:rPr>
        <w:t>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стоматологиче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7» ноября 2009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иков Игорь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Василец Гали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ултышева Ларис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Трапезников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старева Ольга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капитальный ремонт: замена двери в рентгенкабинете, на дверь металлическую рентгенозащитную с дверным блоком по ул.Плеханова, 61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4 от «20» но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0» ноября 2009 года).</w:t>
      </w:r>
    </w:p>
    <w:p>
      <w:pPr>
        <w:pStyle w:val="Heading"/>
        <w:numPr>
          <w:ilvl w:val="0"/>
          <w:numId w:val="5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Сведения о заказчике: МУЗ «Городская стоматологическая поликлиника № 3» Адрес: 614081, г. Пермь, ул. Плеханова, 61. 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тел</w:t>
      </w:r>
      <w:r>
        <w:rPr>
          <w:sz w:val="24"/>
          <w:szCs w:val="24"/>
          <w:lang w:val="en-US"/>
        </w:rPr>
        <w:t xml:space="preserve">.: </w:t>
      </w:r>
      <w:r>
        <w:rPr>
          <w:sz w:val="22"/>
          <w:szCs w:val="22"/>
          <w:lang w:val="en-US"/>
        </w:rPr>
        <w:t>(342) 236-91-77, 237-26-59</w:t>
      </w:r>
      <w:r>
        <w:rPr>
          <w:sz w:val="24"/>
          <w:szCs w:val="24"/>
          <w:lang w:val="en-US"/>
        </w:rPr>
        <w:t>; E-mail: permstomat3@gmail.com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итель: главный врач Шиков И.Н.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5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9 589,64  рублей (Сорок  девять тысяч пятьсот восемьдесят девять рублей 64 коп.).</w:t>
      </w:r>
    </w:p>
    <w:p>
      <w:pPr>
        <w:pStyle w:val="Heading"/>
        <w:numPr>
          <w:ilvl w:val="0"/>
          <w:numId w:val="5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средства муниципального бюджета (предпринимательская деятельность)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а.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капитальный ремонт: замена двери в рентгенкабинете, на дверь металлическую рентгенозащитную с дверным блоком согласно локального сметного расчета (Приложение № 1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0" w:after="0"/>
        <w:ind w:left="432" w:hanging="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. г.Пермь, ул. Плеханова, 61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1080" w:hanging="65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Не более 2 (двух) дней с момента заключения муниципального контракта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ind w:left="426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  <w:lang w:val="en-US"/>
        </w:rPr>
        <w:t>e</w:t>
      </w:r>
      <w:r>
        <w:rPr>
          <w:bCs/>
          <w:kern w:val="2"/>
          <w:sz w:val="24"/>
          <w:szCs w:val="26"/>
        </w:rPr>
        <w:t xml:space="preserve">. </w:t>
      </w:r>
      <w:r>
        <w:rPr>
          <w:bCs/>
          <w:kern w:val="2"/>
          <w:sz w:val="24"/>
          <w:szCs w:val="26"/>
          <w:u w:val="single"/>
        </w:rPr>
        <w:t>Цена включает все расходы, связанные с приобретением, доставкой материалов, выполнением работ требуемых Заказчику в полном объеме, сбор и вывоз строительного мусора, выплаченные или подлежащие выплате налоги, транспортные,  таможенные, страховые и прочие платежи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426" w:hanging="0"/>
        <w:jc w:val="both"/>
        <w:rPr/>
      </w:pPr>
      <w:r>
        <w:rPr>
          <w:sz w:val="24"/>
          <w:szCs w:val="26"/>
          <w:lang w:val="en-US"/>
        </w:rPr>
        <w:t>f</w:t>
      </w:r>
      <w:r>
        <w:rPr>
          <w:sz w:val="24"/>
          <w:szCs w:val="26"/>
        </w:rPr>
        <w:t xml:space="preserve">. </w:t>
      </w:r>
      <w:r>
        <w:rPr>
          <w:bCs/>
          <w:kern w:val="2"/>
          <w:sz w:val="24"/>
          <w:szCs w:val="26"/>
          <w:u w:val="single"/>
        </w:rPr>
        <w:t>Оплата за выполненные работы производится путем перечисления денежных средств на счет Подрядчика в течение 20 (двадцати) банковских дней со дня предоставления акта приемки выполненных работ (КС-2), справки о стоимости выполненных работ и затрат (КС-3), счета-фактуры на выполненные работы, счета-фактуры на материалы, оформленных в установленном порядке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КФ «БМК-БЛОК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9 534,98 (тридцать девять тысяч пятьсот тридцать четыре руб. 98 коп.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Павлов Дмитрий Геннадье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2 979,80 (тридцать две тысячи девятьсот семьдесят девять руб. 80 коп.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СК УралСтройМонтаж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9 589,64 (сорок девять тысяч пятьсот восемьдесят девять руб. 64 коп.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СК «Регион 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8 348, 32 (сорок восемь тысяч триста сорок восемь руб. 32 коп.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>
          <w:sz w:val="24"/>
        </w:rPr>
        <w:t>___________________</w:t>
      </w:r>
      <w:r>
        <w:rPr>
          <w:sz w:val="24"/>
          <w:u w:val="single"/>
        </w:rPr>
        <w:t>ИП Павлов Дмитрий Геннадьевич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  <w:u w:val="single"/>
        </w:rPr>
        <w:t>________________________614022, г.Пермь, ул. Танкистов, 12-55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u w:val="single"/>
          <w:vertAlign w:val="superscript"/>
        </w:rPr>
        <w:t>Мес</w:t>
      </w:r>
      <w:r>
        <w:rPr>
          <w:i/>
          <w:iCs/>
          <w:sz w:val="24"/>
          <w:vertAlign w:val="superscript"/>
        </w:rPr>
        <w:t>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  <w:u w:val="single"/>
        </w:rPr>
        <w:t>______32 979,80 (тридцать две тысячи девятьсот семьдесят девять руб. 80 коп.)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/>
      </w:pPr>
      <w:r>
        <w:rPr>
          <w:sz w:val="24"/>
          <w:u w:val="single"/>
        </w:rPr>
        <w:t>____________________________ ООО «ПКФ «БМК-БЛОК»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  <w:u w:val="single"/>
        </w:rPr>
        <w:t>____________________г. Пермь, ул. Стольникова, 11 а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  <w:u w:val="single"/>
        </w:rPr>
        <w:t>_________39 534, 98 (тридцать девять тысяч пятьсот тридцать четыре руб. 98 коп.)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Шиков И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Василец Г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ултышева Л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Трапезникова Л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Костарева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851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7:24:00Z</dcterms:created>
  <dc:creator>Институт госзакупок РАГС</dc:creator>
  <dc:description/>
  <cp:keywords/>
  <dc:language>en-US</dc:language>
  <cp:lastModifiedBy>Olga</cp:lastModifiedBy>
  <cp:lastPrinted>2009-11-27T11:17:00Z</cp:lastPrinted>
  <dcterms:modified xsi:type="dcterms:W3CDTF">2009-11-27T07:24:00Z</dcterms:modified>
  <cp:revision>2</cp:revision>
  <dc:subject/>
  <dc:title>ПРОТОКОЛ ОЦЕНКИ И СОПОСТАВЛЕНИЯ ЗАЯВОК НА УЧАСТИЕ В КОНКУРСЕ </dc:title>
</cp:coreProperties>
</file>