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 xml:space="preserve">на капитальный ремонт коридор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ноября 2009 года</w:t>
        <w:br/>
        <w:tab/>
        <w:tab/>
        <w:tab/>
        <w:tab/>
        <w:tab/>
        <w:tab/>
        <w:tab/>
        <w:tab/>
        <w:tab/>
        <w:tab/>
        <w:t xml:space="preserve">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иков Игорь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Василец Гал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ултыше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Трапезников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старева Ольг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капитальный ремонт коридора МУЗ «Городская стоматологическая поликлиника № 3»  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5 от «20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ноября 2009 года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УЗ «Городская стоматологическая поликлиника № 3» </w:t>
      </w:r>
    </w:p>
    <w:p>
      <w:pPr>
        <w:pStyle w:val="Heading"/>
        <w:numPr>
          <w:ilvl w:val="0"/>
          <w:numId w:val="0"/>
        </w:numPr>
        <w:ind w:left="360" w:firstLine="349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Адрес: 614081, г. Пермь, ул. Плеханова, 61.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ь: главный врач Шиков И.Н.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99 651,31  рублей (Девяносто  девять тысяч шестьсот пятьдесят один рубль 31 коп.)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муниципального бюджета (предпринимательская деятельность)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капитальный ремонт коридора МУЗ «Городская стоматологическая поликлиника № 3»  согласно локального сметного расчета (Приложение № 1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432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г.Пермь, ул. Плеханова, 61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1080" w:hanging="65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 более 12 (двенадцати) календарных дней с момента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left="426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  <w:lang w:val="en-US"/>
        </w:rPr>
        <w:t>e</w:t>
      </w:r>
      <w:r>
        <w:rPr>
          <w:bCs/>
          <w:kern w:val="2"/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Цена включает все расходы, связанные с приобретением, доставкой материалов, выполнением работ требуемых Заказчику в полном объеме, сбор и вывоз строительного мусора, выплаченные или подлежащие выплате налоги, транспортные,  таможенные, страхов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426" w:hanging="0"/>
        <w:jc w:val="both"/>
        <w:rPr/>
      </w:pPr>
      <w:r>
        <w:rPr>
          <w:sz w:val="24"/>
          <w:szCs w:val="26"/>
          <w:lang w:val="en-US"/>
        </w:rPr>
        <w:t>f</w:t>
      </w:r>
      <w:r>
        <w:rPr>
          <w:sz w:val="24"/>
          <w:szCs w:val="26"/>
        </w:rPr>
        <w:t xml:space="preserve">. </w:t>
      </w:r>
      <w:r>
        <w:rPr>
          <w:bCs/>
          <w:kern w:val="2"/>
          <w:sz w:val="24"/>
          <w:szCs w:val="26"/>
          <w:u w:val="single"/>
        </w:rPr>
        <w:t>Оплата за выполненные работы производится путем перечисления денежных средств на счет Подрядчика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авлов Дмитрий Геннадь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3 728,94 (пятьдесят три тысячи семьсот двадцать восемь руб. 94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СК УралСтрой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9 651,31 (девяносто девять тысяч шестьсот пятьдесят один руб. 31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СК «Регион 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8 193,92 (девяносто восемь тысяч сто девяносто три руб. 92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СК «Монол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0 721,51 (шестьдесят тысяч семьсот двадцать один руб. 51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НАЙ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0 007,91 (восемьдесят тысяч семь руб. 91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одъемные механиз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9 200 (семьдесят девять тысяч двести руб. 00 коп.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___________</w:t>
      </w:r>
      <w:r>
        <w:rPr>
          <w:sz w:val="24"/>
          <w:u w:val="single"/>
        </w:rPr>
        <w:t>ИП Павлов Дмитрий Геннадьевич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_____614022, г.Пермь, ул. Танкистов, 12-55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53 728,94 (пятьдесят три тысячи семьсот двадцать восемь руб. 94 коп.)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  <w:u w:val="single"/>
        </w:rPr>
        <w:t>_____________________________ ИСК «Монолит»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u w:val="single"/>
        </w:rPr>
        <w:t>___________________614065,г. Пермь, ул. Беляева, 29 а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u w:val="single"/>
        </w:rPr>
        <w:t>___________60 721,51 (шестьдесят тысяч семьсот двадцать один руб. 51 коп.)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Шиков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Василец Г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ултыше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рапезни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старе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23:00Z</dcterms:created>
  <dc:creator>Институт госзакупок РАГС</dc:creator>
  <dc:description/>
  <cp:keywords/>
  <dc:language>en-US</dc:language>
  <cp:lastModifiedBy>Olga</cp:lastModifiedBy>
  <cp:lastPrinted>2009-11-27T12:20:00Z</cp:lastPrinted>
  <dcterms:modified xsi:type="dcterms:W3CDTF">2009-11-27T07:23:00Z</dcterms:modified>
  <cp:revision>2</cp:revision>
  <dc:subject/>
  <dc:title>ПРОТОКОЛ ОЦЕНКИ И СОПОСТАВЛЕНИЯ ЗАЯВОК НА УЧАСТИЕ В КОНКУРСЕ </dc:title>
</cp:coreProperties>
</file>