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136</w:t>
        <w:br/>
        <w:t>рассмотрения и оценки котировочных заявок</w:t>
      </w:r>
    </w:p>
    <w:p>
      <w:pPr>
        <w:pStyle w:val="TextBody"/>
        <w:jc w:val="center"/>
        <w:rPr/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 xml:space="preserve">поставку офисного периферийного оборудования 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для </w:t>
      </w:r>
      <w:r>
        <w:rPr>
          <w:b/>
          <w:smallCaps/>
          <w:sz w:val="22"/>
          <w:szCs w:val="22"/>
        </w:rPr>
        <w:t>МУЗ «Медсанчасть №9 им.М.А.Тверье»</w:t>
      </w:r>
    </w:p>
    <w:p>
      <w:pPr>
        <w:pStyle w:val="Normal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27» сентября 2009 года</w:t>
        <w:tab/>
        <w:tab/>
        <w:tab/>
        <w:tab/>
        <w:t xml:space="preserve">        </w:t>
        <w:tab/>
        <w:tab/>
        <w:tab/>
        <w:tab/>
        <w:tab/>
        <w:t xml:space="preserve">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Председатель: М.М.Падруль – главный врач</w:t>
      </w:r>
    </w:p>
    <w:p>
      <w:pPr>
        <w:pStyle w:val="Normal"/>
        <w:ind w:firstLine="284"/>
        <w:rPr/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С.В.Останькович –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икова – начальник отдела закупок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В.Горбунова – экономист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именование предмета запроса котировок: Поставка офисного периферийного оборудования для  МУЗ «Медсанчасть №9 им.М.А.Тверье» (извещение №136 от «12» ноября 2009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«12» ноября 2009года)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Максимальная цена муниципального контракта 220 000,00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бюджета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Поставка офисного периферийного оборудования для  МУЗ «Медсанчасть №9 им.М.А.Тверье». Поставляемое оборудование должно отвечать требованиям, указанным в  Техническом задании (Приложение 1)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2 МУЗ «Медсанчасть №9 им.М.А.Тверье»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В течение 10 рабочих дней со дня заключения муниципального контракта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- 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погрузочно-разгрузочные работы, установку, подключение, ввод в эксплуатацию, страхование, уплату таможенных пошлин,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 и условия оплаты поставок товаров (выполнения работ, оказания услуг): Заказчик оплачивает поставленный товар в течение 20 банковских дней со дня предоставления счета – фактуры, накладной, оформленных в установленном порядке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а 1 (одна) котировочная заявка, что зафиксировано в Журнале регистрации поступления котировочных заявок. </w:t>
      </w:r>
    </w:p>
    <w:p>
      <w:pPr>
        <w:pStyle w:val="Normal"/>
        <w:jc w:val="both"/>
        <w:rPr/>
      </w:pPr>
      <w:r>
        <w:rPr>
          <w:sz w:val="22"/>
          <w:szCs w:val="22"/>
        </w:rPr>
        <w:t>На основании п.6 ст. 46 Федерального закона №94-ФЗ от 13.07.2005 года Комиссией было принято решение о продлении срока подачи котировочных заявок на четыре рабочих дня (извещение №136/1  от 20 ноября  2009 года). До окончания  указанного в извещении о продлении срока подачи котировочных заявок дополнительно не поступило ни одной котировочной заявк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10031" w:type="dxa"/>
        <w:jc w:val="left"/>
        <w:tblInd w:w="-5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129"/>
        <w:gridCol w:w="1667"/>
        <w:gridCol w:w="1701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12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6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НЭТА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Сибирская, д.4А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502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-  признать заявку ОАО «НЭТА» соответствующей требованиям, установленным в извещении о проведении котировки цен.</w:t>
      </w:r>
    </w:p>
    <w:p>
      <w:pPr>
        <w:pStyle w:val="Normal"/>
        <w:jc w:val="both"/>
        <w:rPr/>
      </w:pPr>
      <w:r>
        <w:rPr>
          <w:sz w:val="22"/>
          <w:szCs w:val="22"/>
        </w:rPr>
        <w:t>-   на основании п.6. ст. 46 Федерального закона от 13.07.2005 года №94-ФЗ заключить муниципальный контракт  с ОАО «НЭТА», г. Пермь, ул. Сибирская, д.4А  на сумму 202 502,00 рублей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М.Падруль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1418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11:41:00Z</dcterms:created>
  <dc:creator>Институт госзакупок РАГС</dc:creator>
  <dc:description/>
  <cp:keywords/>
  <dc:language>en-US</dc:language>
  <cp:lastModifiedBy>Пользователь</cp:lastModifiedBy>
  <cp:lastPrinted>2009-11-27T08:30:00Z</cp:lastPrinted>
  <dcterms:modified xsi:type="dcterms:W3CDTF">2009-11-27T04:13:00Z</dcterms:modified>
  <cp:revision>4</cp:revision>
  <dc:subject/>
  <dc:title>ПРОТОКОЛ ОЦЕНКИ И СОПОСТАВЛЕНИЯ ЗАЯВОК НА УЧАСТИЕ В КОНКУРСЕ </dc:title>
</cp:coreProperties>
</file>