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ноября  2009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 – начальник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модульного многопараметрического монитора пациента МР 800(РАМО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) или эквивалент для МУЗ «Медсанчасть №9 им.М.А.Тверье» (извещение №152 от «19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9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модульного многопараметрического монитора пациента МР 800(РАМ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или эквивалент для МУЗ «Медсанчасть №9 им.М.А.Тверье» в количестве 2шт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9 Мая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Дельрус-М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ООО «Дельрус-МТ»,  614081, г. Пермь, ул. Голева, д.10 «Б»   с ценой котировочной заявки    179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ицина Прикамья», 614022, г. Пермь, ул. 9 Мая, д.21  с ценой котировочной заявки 180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29:00Z</dcterms:created>
  <dc:creator>Институт госзакупок РАГС</dc:creator>
  <dc:description/>
  <cp:keywords/>
  <dc:language>en-US</dc:language>
  <cp:lastModifiedBy>Пользователь</cp:lastModifiedBy>
  <cp:lastPrinted>2009-11-26T16:29:00Z</cp:lastPrinted>
  <dcterms:modified xsi:type="dcterms:W3CDTF">2009-11-26T11:29:00Z</dcterms:modified>
  <cp:revision>4</cp:revision>
  <dc:subject/>
  <dc:title>ПРОТОКОЛ ОЦЕНКИ И СОПОСТАВЛЕНИЯ ЗАЯВОК НА УЧАСТИЕ В КОНКУРСЕ </dc:title>
</cp:coreProperties>
</file>