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ротокол № 67</w:t>
            </w:r>
            <w:r>
              <w:rPr>
                <w:b/>
                <w:caps/>
              </w:rPr>
              <w:t xml:space="preserve">   </w:t>
            </w:r>
            <w:r>
              <w:rPr>
                <w:b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ремонт кабинето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7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ремонт кабинетов (извещение №67 от «20» но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0» но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а выполненные работы – не менее двух л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 2 «Локальный сметный расчет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по 21 декабря 2009г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контракта включает в себя все выплаченные или подлежащие выплате налоги и сборы, все расходы, которые могут возникнуть при исполнении настоящего договор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 504,00 (Двести тысяч пятьсот четыре рубля, 00 копее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и 3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4 котировочные заяво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 793,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804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К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 549,4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ие решения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ООО «АЗАС» как не соответствующую требованиям, установленным в извещении о проведении запроса котировок на основании Федерального закона от 21.07.2005г №94-ФЗ п.3 ст. 47 (не подтверждено соответствие требованиям, предъявляемым к субъектам малого предпринимательства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ые заявки: ИП Зимницкая А.А., ООО «ЮМА», ООО «РИК»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ИП Зимницкая Анастасия Анатольевна</w:t>
            </w:r>
          </w:p>
          <w:p>
            <w:pPr>
              <w:pStyle w:val="Normal"/>
              <w:jc w:val="both"/>
              <w:rPr/>
            </w:pPr>
            <w:r>
              <w:rPr/>
              <w:t>Адрес: 614051, г. Пермь, ул. Звонарева, 6-85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28 793 (Сто двадцать восемь тысяч семьсот девяносто три) рубля, 69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ЮМА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Îñíîâíîé øðèôò"/>
    <w:qFormat/>
    <w:rPr/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5">
    <w:name w:val="íîìåð ñòðàíèöû"/>
    <w:basedOn w:val="Style14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DocumentMapChar">
    <w:name w:val="Document Map Char"/>
    <w:basedOn w:val="Style13"/>
    <w:qFormat/>
    <w:rPr>
      <w:rFonts w:cs="Times New Roman"/>
      <w:sz w:val="2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57:00Z</dcterms:created>
  <dc:creator>Институт госзакупок РАГС</dc:creator>
  <dc:description/>
  <cp:keywords/>
  <dc:language>en-US</dc:language>
  <cp:lastModifiedBy>СОК</cp:lastModifiedBy>
  <cp:lastPrinted>2009-11-27T13:42:00Z</cp:lastPrinted>
  <dcterms:modified xsi:type="dcterms:W3CDTF">2009-11-27T09:57:00Z</dcterms:modified>
  <cp:revision>2</cp:revision>
  <dc:subject/>
  <dc:title>ПРОТОКОЛ ОЦЕНКИ И СОПОСТАВЛЕНИЯ ЗАЯВОК НА УЧАСТИЕ В КОНКУРСЕ </dc:title>
</cp:coreProperties>
</file>