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ноября 2009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>на  выполнение работ по содержанию территории поселка Новые Ляды в зимний период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поселка Новые Ляды в зимний пери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 декабря 2009 года по 03 января 2010 года (14 календарных дн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27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шестьдесят две тысячи семьсот сорок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9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09-11-24T11:56:00Z</dcterms:modified>
  <cp:revision>81</cp:revision>
  <dc:subject/>
  <dc:title/>
</cp:coreProperties>
</file>