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7» ноября 2009 года № 68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ремонт входной группы в поликлинике №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ходной группы в поликлинике №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гарантии на выполненные работы – не менее двух лет. </w:t>
            </w:r>
          </w:p>
          <w:p>
            <w:pPr>
              <w:pStyle w:val="Normal"/>
              <w:jc w:val="both"/>
              <w:rPr/>
            </w:pPr>
            <w:r>
              <w:rPr/>
              <w:t>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Запорожская, 5/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с даты заключения муниципального контракта по 25 декабря 2009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02 729,58 </w:t>
            </w:r>
            <w:r>
              <w:rPr>
                <w:rFonts w:cs="Times New Roman" w:ascii="Times New Roman" w:hAnsi="Times New Roman"/>
              </w:rPr>
              <w:t>(Триста две тысячи семьсот двадцать девять) рублей, 58 коп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 дека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Заказчик производит расчет за принятый этап работ в течение 15 (пятнадцати) банковских дней со дня предоставления оформленных в установленном порядке акта приемки выполненных  по этапу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азчик производит окончательный расчет за выполненные работы в течение 20 (двадцати) банковских дней со дня предоставления оформленных в установленном порядке акта сверки,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  <w:p>
            <w:pPr>
              <w:pStyle w:val="Normal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дрядчика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cs="Times New Roman"/>
      <w:sz w:val="24"/>
      <w:lang w:val="ru-RU" w:bidi="ar-SA"/>
    </w:rPr>
  </w:style>
  <w:style w:type="character" w:styleId="BodyTextChar1">
    <w:name w:val="Body Text Char1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58:00Z</dcterms:created>
  <dc:creator>СОК</dc:creator>
  <dc:description/>
  <cp:keywords/>
  <dc:language>en-US</dc:language>
  <cp:lastModifiedBy>СОК</cp:lastModifiedBy>
  <cp:lastPrinted>2009-10-12T16:37:00Z</cp:lastPrinted>
  <dcterms:modified xsi:type="dcterms:W3CDTF">2009-11-27T09:58:00Z</dcterms:modified>
  <cp:revision>2</cp:revision>
  <dc:subject/>
  <dc:title>ИЗВЕЩЕНИЕ № __ от «___» __________ 200 _ года </dc:title>
</cp:coreProperties>
</file>