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68 от «27» ноября 2009г. о проведении запроса котировок, </w:t>
      </w:r>
    </w:p>
    <w:p>
      <w:pPr>
        <w:pStyle w:val="Normal"/>
        <w:ind w:left="-90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выполнить ремонт входной группы в поликлинике №3,  в соответствии с требованиями и на условиях извещения № 68.</w:t>
      </w:r>
    </w:p>
    <w:p>
      <w:pPr>
        <w:pStyle w:val="Normal"/>
        <w:ind w:left="-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772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 ремонта входной группы в поликлинике №3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18"/>
                <w:szCs w:val="18"/>
              </w:rPr>
              <w:t>сумма указывается цифрами и словами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1031</cp:lastModifiedBy>
  <cp:lastPrinted>2009-11-20T12:31:00Z</cp:lastPrinted>
  <dcterms:modified xsi:type="dcterms:W3CDTF">2009-11-27T05:11:00Z</dcterms:modified>
  <cp:revision>51</cp:revision>
  <dc:subject/>
  <dc:title>Приложение № 1</dc:title>
</cp:coreProperties>
</file>