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аю:</w:t>
      </w:r>
    </w:p>
    <w:p>
      <w:pPr>
        <w:pStyle w:val="Heading"/>
        <w:jc w:val="right"/>
        <w:rPr/>
      </w:pPr>
      <w:r>
        <w:rPr>
          <w:b/>
          <w:sz w:val="20"/>
        </w:rPr>
        <w:t xml:space="preserve">Начальник управления 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Развития коммунальной инфраструктуры</w:t>
      </w:r>
    </w:p>
    <w:p>
      <w:pPr>
        <w:pStyle w:val="Heading"/>
        <w:jc w:val="right"/>
        <w:rPr/>
      </w:pPr>
      <w:r>
        <w:rPr>
          <w:b/>
          <w:sz w:val="20"/>
        </w:rPr>
        <w:t>администрации города Перми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/>
      </w:pPr>
      <w:r>
        <w:rPr>
          <w:b/>
          <w:sz w:val="20"/>
        </w:rPr>
        <w:t>___________________ /А.И. Скрипкин/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ЗАСЕДАНИЯ КОМИССИИ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 рассмотрению и оценке котировочных заявок №5/1 от 27.11.2009</w:t>
      </w:r>
    </w:p>
    <w:p>
      <w:pPr>
        <w:pStyle w:val="Heading"/>
        <w:ind w:right="-142" w:hanging="0"/>
        <w:jc w:val="lef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10ч30м</w:t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развития коммунальной инфраструктуры администрации города Перми.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Телефон – (342) 237-73-45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  <w:u w:val="single"/>
        </w:rPr>
        <w:t>Вид продукции, работ, услуг</w:t>
      </w:r>
      <w:r>
        <w:rPr>
          <w:b/>
        </w:rPr>
        <w:t xml:space="preserve"> –</w:t>
      </w:r>
      <w:r>
        <w:rPr/>
        <w:t xml:space="preserve"> </w:t>
      </w:r>
      <w:r>
        <w:rPr>
          <w:b/>
        </w:rPr>
        <w:t>выполнение работ по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 на 2010-2012 годы.</w:t>
      </w:r>
    </w:p>
    <w:p>
      <w:pPr>
        <w:pStyle w:val="Normal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95 000,0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 производится  Заказчиком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/>
        <w:t>Форма оплаты – безналичный расчет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16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>выполняемых работ</w:t>
      </w:r>
      <w:r>
        <w:rPr>
          <w:bCs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>В соответствии с Техническим заданием (Приложение № 2 к извещению №5 от 17.11.2009 г.):</w:t>
      </w:r>
    </w:p>
    <w:p>
      <w:pPr>
        <w:pStyle w:val="Normal"/>
        <w:ind w:firstLine="720"/>
        <w:rPr/>
      </w:pPr>
      <w:r>
        <w:rPr/>
        <w:t>1. Передача имеющихся в распоряжении Заказчика справочных материалов</w:t>
      </w:r>
    </w:p>
    <w:p>
      <w:pPr>
        <w:pStyle w:val="Normal"/>
        <w:ind w:firstLine="720"/>
        <w:jc w:val="both"/>
        <w:rPr/>
      </w:pPr>
      <w:r>
        <w:rPr/>
        <w:t>2. Проведение работ по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 на 2010-2012 годы и подготовка отче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седатель:</w:t>
      </w:r>
    </w:p>
    <w:p>
      <w:pPr>
        <w:pStyle w:val="ConsNonformat"/>
        <w:widowControl/>
        <w:ind w:left="3261" w:hanging="326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77"/>
      </w:tblGrid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седатель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кин Алексей Игоре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Начальник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меститель председателя: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икова Оксана Юрь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ругие члены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 Сергей Александро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икова Анна Игор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юридическим сектором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нова Нина Неофито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го отдела управления развития коммунальной инфраструктуры администрации города Перми.</w:t>
            </w:r>
          </w:p>
        </w:tc>
      </w:tr>
    </w:tbl>
    <w:p>
      <w:pPr>
        <w:pStyle w:val="Normal"/>
        <w:rPr/>
      </w:pPr>
      <w:r>
        <w:rPr>
          <w:b/>
        </w:rPr>
        <w:t>Поступило котировочных заявок всего: 4  ш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Независимая консалтинговая компания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Прогресс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БизнесБилдингГрупп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Управляющая компания «Пермь»</w:t>
      </w:r>
    </w:p>
    <w:p>
      <w:pPr>
        <w:pStyle w:val="Normal"/>
        <w:rPr>
          <w:b/>
          <w:b/>
        </w:rPr>
      </w:pPr>
      <w:r>
        <w:rPr>
          <w:b/>
        </w:rPr>
        <w:t>Отклоненные котировочные заявки – 1 шт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620"/>
        <w:gridCol w:w="1616"/>
        <w:gridCol w:w="1616"/>
        <w:gridCol w:w="1668"/>
        <w:gridCol w:w="1616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тировочной документации, которым не соответствует котировочная заявка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тировочной документаци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ложение заявк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изнесБилдингГрупп», 614064, г. Пермь, ул. Чкалова, 9 оф. 6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8 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 ст. 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bCs/>
                <w:u w:val="single"/>
              </w:rPr>
              <w:t xml:space="preserve">«Характеристика и количество </w:t>
            </w:r>
            <w:r>
              <w:rPr>
                <w:u w:val="single"/>
              </w:rPr>
              <w:t>выполняемых работ</w:t>
            </w:r>
            <w:r>
              <w:rPr>
                <w:bCs/>
                <w:u w:val="single"/>
              </w:rPr>
              <w:t>:</w:t>
            </w:r>
          </w:p>
          <w:p>
            <w:pPr>
              <w:pStyle w:val="Normal"/>
              <w:ind w:firstLine="19"/>
              <w:rPr>
                <w:bCs/>
              </w:rPr>
            </w:pPr>
            <w:r>
              <w:rPr>
                <w:bCs/>
              </w:rPr>
              <w:t>В соответствии с Техническим заданием (Приложение № 2 к настоящему извещению)…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сутствует в составе котировочной заявки Приложение – «Техническое задание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нято к рассмотрению и оценке котировочных заявок всего: 3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7"/>
        <w:gridCol w:w="19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езависимая консалтинговая компания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 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гресс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 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правляющая компания «Пермь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 000,0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Участник, предложивший наиболее низкую цену, и признанный победителе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рогрес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3054, Россия г. Нижний Новгород, ул. Вождей Революции, 23-11.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правляющая компания «Пермь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14, г. Пермь, ул. Лесная, 5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  <w:t>3.</w:t>
      </w:r>
      <w:r>
        <w:rPr/>
        <w:t xml:space="preserve"> Участника, допущенного и предложившего в котировочной заявке цену, такую же, как и победитель в проведении запроса котировок </w:t>
      </w:r>
      <w:r>
        <w:rPr>
          <w:b/>
        </w:rPr>
        <w:t>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соответствии с п.2 ст. 47 Федерального закона РФ от 21 июля 2005 г. №94-ФЗ «О размещении заказов на поставки товаров, выполнение работ, оказание услуг для государственных и муниципальных нужд» заключить муниципальный контракт с организацией, признанной победителем  -  общество с ограниченной ответственностью «Прогресс», адрес местонахождения – 603054, Россия г. Нижний Новгород, ул. Вождей Революции, 23-11, почтовый адрес – 603054, Россия г. Нижний Новгород, ул. Вождей Революции, 23-11, тел. (831)413-58-79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развития коммунальной инфраструктуры администрации города Перми на восьмой день с момента подписания протокола рассмотрения и оценки котировочных заяв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иси членов котировочной комиссии:</w:t>
      </w:r>
    </w:p>
    <w:p>
      <w:pPr>
        <w:pStyle w:val="Normal"/>
        <w:rPr/>
      </w:pPr>
      <w:r>
        <w:rPr/>
        <w:t>___________________________/А.И. Скрипкин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/О.Ю. Бабикова/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___________________________/С.А. Селиван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_/А.И. Бердик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/Н.Н. Великан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/Е.В. Новикова/</w:t>
      </w:r>
    </w:p>
    <w:sectPr>
      <w:type w:val="nextPage"/>
      <w:pgSz w:w="11906" w:h="16838"/>
      <w:pgMar w:left="709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0:00Z</dcterms:created>
  <dc:creator>EW/LN/CB</dc:creator>
  <dc:description>A REGIONALIZAЗГO Й UM ERRO COLOSSAL!</dc:description>
  <cp:keywords>Ethan</cp:keywords>
  <dc:language>en-US</dc:language>
  <cp:lastModifiedBy>user</cp:lastModifiedBy>
  <cp:lastPrinted>2009-11-27T10:02:00Z</cp:lastPrinted>
  <dcterms:modified xsi:type="dcterms:W3CDTF">2009-11-27T05:24:00Z</dcterms:modified>
  <cp:revision>8</cp:revision>
  <dc:subject>JOГO JARDIM x8?! PORRA! DIA 8 VOTA NГO!</dc:subject>
  <dc:title>Ethan Frome</dc:title>
</cp:coreProperties>
</file>