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7 ноября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арев Владимир Льво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 (извещение №24 от 16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6 ноября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 499 999,00 руб.</w:t>
      </w:r>
    </w:p>
    <w:p>
      <w:pPr>
        <w:pStyle w:val="Normal"/>
        <w:numPr>
          <w:ilvl w:val="0"/>
          <w:numId w:val="3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3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 в соответствии с техническим заданием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место выполнения работ: г. Пермь, Индустриальный район, ул. Толстого, 10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оки выполнения работ в течение 14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упило  4 (четыре) 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ое Монтажно-Наладочное Управлени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920,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05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ООО «БКВ-Строй»  и составила 450 000,00 руб. (Четыреста пятьдесят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1. признать победителем в проведении запроса котировок ООО «БКВ-Строй 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990, г. Пермь, ул. Краснополянская,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450 000,00 руб. (Четыреста пятьдесят тысяч рублей 00 коп.)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 – ООО «СпецЭлектроМонтаж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есто нахождения: 614990, г. Пермь, ул. Краснополянская, 17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Цена муниципального контракта: 478 500,00 руб. (Четыреста семьдесят восемь тысяч пятьсот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2"/>
      <w:szCs w:val="2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8:00Z</dcterms:created>
  <dc:creator>Институт госзакупок РАГС</dc:creator>
  <dc:description/>
  <dc:language>en-US</dc:language>
  <cp:lastModifiedBy>Batueva</cp:lastModifiedBy>
  <cp:lastPrinted>2009-11-27T09:42:00Z</cp:lastPrinted>
  <dcterms:modified xsi:type="dcterms:W3CDTF">2009-11-27T04:42:00Z</dcterms:modified>
  <cp:revision>10</cp:revision>
  <dc:subject/>
  <dc:title>ПРОТОКОЛ ОЦЕНКИ И СОПОСТАВЛЕНИЯ ЗАЯВОК НА УЧАСТИЕ В КОНКУРСЕ </dc:title>
</cp:coreProperties>
</file>