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7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 текущему ремонту теплоизоляции бесхозяйной надземной тепловой трассы по ул. Сеченова от ТК-4 до ТК-5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27 ноября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теплоизоляции бесхозяйной надземной тепловой трассы по ул. Сеченова от ТК-4 до ТК-5 (извещение №27 от 19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9 ноября  2009 года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199 498,36 руб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текущему ремонту теплоизоляции бесхозяйной надземной тепловой трассы по ул. Сеченова от ТК-4 до ТК-5 в соответствии с техническим заданием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Дзержинский район, ул. Сеченова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 выполнения работ в течение 7 календарных дней с момента заключе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12 (двенадцать)  котировочных заявок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лай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88,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25,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ектстрой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2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503,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скад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61,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108,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берегающ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Теплосберегающая компания» и составила 99 000,00 руб. (Девяносто девять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 признать победителем в проведении запроса котировок ООО «Теплосберегающая компания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Луначарского, 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99 000,00 руб. (Девяносто девя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1.2. признать участником размещения заказа, предложившим лучшую цену после цены, предложенной победителем – ООО «Газлайн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990, г. Пермь, ул. Карпинского, 97/А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99 988,58 (Девяносто девять тысяч девятьсот восемьдесят восемь рублей 58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тировочной комиссии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28:00Z</dcterms:created>
  <dc:creator>Институт госзакупок РАГС</dc:creator>
  <dc:description/>
  <dc:language>en-US</dc:language>
  <cp:lastModifiedBy>Batueva</cp:lastModifiedBy>
  <cp:lastPrinted>2009-11-27T09:41:00Z</cp:lastPrinted>
  <dcterms:modified xsi:type="dcterms:W3CDTF">2009-11-27T05:02:00Z</dcterms:modified>
  <cp:revision>14</cp:revision>
  <dc:subject/>
  <dc:title>ПРОТОКОЛ ОЦЕНКИ И СОПОСТАВЛЕНИЯ ЗАЯВОК НА УЧАСТИЕ В КОНКУРСЕ </dc:title>
</cp:coreProperties>
</file>