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8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прочистке бесхозяйных канализационных сетей и установке лю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7 ноя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прочистке бесхозяйных канализационных сетей и установке люков (извещение №28 от 19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9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249 340,34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</w:t>
      </w:r>
      <w:r>
        <w:rPr/>
        <w:t xml:space="preserve"> </w:t>
      </w:r>
      <w:r>
        <w:rPr>
          <w:sz w:val="24"/>
          <w:szCs w:val="24"/>
        </w:rPr>
        <w:t>прочистке бесхозяйных канализационных сетей и установке люков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Индустриальный, Мотовилихинский район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до 25.12.2009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4 (четыр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0 3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2 8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Ремстройсервис»  и составила 152 500,00 руб. (Сто пятьдесят две тысячи пятьсот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Ремстройсервис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ул. А. Свиязева,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152 500,00 руб. (Сто пятьдесят две тысячи пятьсот рублей 00 коп.)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Пневматик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Куйбышева, 114, офис 11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52 810,00 руб. (Сто пятьдесят две тысячи восемьсот десять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тировочной комиссии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8:00Z</dcterms:created>
  <dc:creator>Институт госзакупок РАГС</dc:creator>
  <dc:description/>
  <dc:language>en-US</dc:language>
  <cp:lastModifiedBy>Batueva</cp:lastModifiedBy>
  <cp:lastPrinted>2009-11-27T10:02:00Z</cp:lastPrinted>
  <dcterms:modified xsi:type="dcterms:W3CDTF">2009-11-27T05:03:00Z</dcterms:modified>
  <cp:revision>14</cp:revision>
  <dc:subject/>
  <dc:title>ПРОТОКОЛ ОЦЕНКИ И СОПОСТАВЛЕНИЯ ЗАЯВОК НА УЧАСТИЕ В КОНКУРСЕ </dc:title>
</cp:coreProperties>
</file>