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9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прочистке муниципальных канализационных сетей и установке люков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7 ноя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</w:t>
      </w:r>
      <w:r>
        <w:rPr/>
        <w:t xml:space="preserve"> </w:t>
      </w:r>
      <w:r>
        <w:rPr>
          <w:sz w:val="24"/>
          <w:szCs w:val="24"/>
        </w:rPr>
        <w:t>прочистке муниципальных канализационных сетей и установке люков, входящих в состав имущества муниципальной казны (извещение №29 от 18 ноября 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18 ноября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249 898,45 руб.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</w:t>
      </w:r>
      <w:r>
        <w:rPr/>
        <w:t xml:space="preserve"> </w:t>
      </w:r>
      <w:r>
        <w:rPr>
          <w:sz w:val="24"/>
          <w:szCs w:val="24"/>
        </w:rPr>
        <w:t>прочистке муниципальных канализационных сетей и установке люков, входящих в состав имущества муниципальной казны в соответствии с техническим заданием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Индустриальный, Мотовилихинский районы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до 25.12.2009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ж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 4 (четыр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0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90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Ремстройсервис»  и составила 165 000,00 руб. (Сто шестьдесят пять тысяч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Ремстройсервис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65, г. Пермь, ул. А. Свиязева,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165 000,00 руб. (Сто шестьдесят п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Пневматик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Куйбышева, 114, офис 11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165 908,00 руб. (Сто шестьдесят пять тысяч девятьсот восемь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тировочной комиссии            _____________ В.Л. Золот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28:00Z</dcterms:created>
  <dc:creator>Институт госзакупок РАГС</dc:creator>
  <dc:description/>
  <dc:language>en-US</dc:language>
  <cp:lastModifiedBy>Batueva</cp:lastModifiedBy>
  <cp:lastPrinted>2009-11-27T10:05:00Z</cp:lastPrinted>
  <dcterms:modified xsi:type="dcterms:W3CDTF">2009-11-27T05:06:00Z</dcterms:modified>
  <cp:revision>13</cp:revision>
  <dc:subject/>
  <dc:title>ПРОТОКОЛ ОЦЕНКИ И СОПОСТАВЛЕНИЯ ЗАЯВОК НА УЧАСТИЕ В КОНКУРСЕ </dc:title>
</cp:coreProperties>
</file>