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Зам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4 от «27» ноя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 xml:space="preserve">    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замене направляющих кабины и противовеса пассажирских лифтов на 9 остановок в многоквартирном доме, расположенном по адресу: г.Пермь, пр.Парковый, 38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446 618,55 руб. Стоимость работ указана с учетом расходов на оборудование и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Ураллифт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Лифт-Серви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лиф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618,5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фт-Серви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618,5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Ураллиф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46, г.Пермь, пр.Парковый, 41А-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 xml:space="preserve">ООО «Лифт-Сервис», </w:t>
      </w:r>
      <w:r>
        <w:rPr>
          <w:sz w:val="24"/>
          <w:szCs w:val="24"/>
        </w:rPr>
        <w:t>614068, г.Пермь, ул.Кирова, 230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1:48:00Z</dcterms:created>
  <dc:creator>EW/LN/CB</dc:creator>
  <dc:description>A REGIONALIZAЗГO Й UM ERRO COLOSSAL!</dc:description>
  <cp:keywords>Ethan</cp:keywords>
  <dc:language>en-US</dc:language>
  <cp:lastModifiedBy>...</cp:lastModifiedBy>
  <cp:lastPrinted>2009-08-12T10:06:00Z</cp:lastPrinted>
  <dcterms:modified xsi:type="dcterms:W3CDTF">2009-11-27T02:03:00Z</dcterms:modified>
  <cp:revision>5</cp:revision>
  <dc:subject>JOГO JARDIM x8?! PORRA! DIA 8 VOTA NГO!</dc:subject>
  <dc:title>Ethan Frome</dc:title>
</cp:coreProperties>
</file>