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3 от «2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 xml:space="preserve">» ноября 2009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тановку, монтаж пожарной сигнализации и системы оповещения людей при пожаре в спортивном зале МОУ ДОД «Дворец детского (юношеского) творчества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ОУ ДОД «Дворец детского (юношеского) творчества»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У ДОД «Дворец детского (юношеского) творчества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Сибирская, 27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tu@pst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2-47-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лов Николай Михайл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, монтаж пожарной сигнализации и системы оповещения людей при пожаре в спортивном зале МОУ ДОД «Дворец детского (юношеского) творчества» г. Перми согласно рабочего проекта 24-П/09 и локального сметного расчё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локального сметного расче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Сибирская, 29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0 декабря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 должна  быть указана  с учетом следующих расходов: всех расходов, в том числе уплату налогов, сборов, таможенных пошлин и других обязательных платежей, доставка, установка, монтаж, запуск в эксплуатац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237, 80 (двести сорок одна тысяча двести тридцать семь)руб. 8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Сибирская, 29, каб. 2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ноября 2009 г. 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еми банковских дней после подписания акта приемки выполненных работ и ввода системы в эксплуатацию</w:t>
            </w:r>
          </w:p>
        </w:tc>
      </w:tr>
      <w:tr>
        <w:trPr>
          <w:trHeight w:val="64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64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ДОД «Дворец детского (юношеского) творчества города Перми_________________Рослякова Н.М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17:00Z</dcterms:created>
  <dc:creator>СОК</dc:creator>
  <dc:description/>
  <cp:keywords/>
  <dc:language>en-US</dc:language>
  <cp:lastModifiedBy>Nik</cp:lastModifiedBy>
  <cp:lastPrinted>2009-07-13T17:20:00Z</cp:lastPrinted>
  <dcterms:modified xsi:type="dcterms:W3CDTF">2009-11-27T10:29:00Z</dcterms:modified>
  <cp:revision>10</cp:revision>
  <dc:subject/>
  <dc:title>ИЗВЕЩЕНИЕ № __ от «___» __________ 200 _ года </dc:title>
</cp:coreProperties>
</file>