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7.11.2009 № 24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проведении запроса котировок на поставку новогодних подарков                                   для детей-инвалидов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jc w:val="both"/>
              <w:rPr/>
            </w:pPr>
            <w:r>
              <w:rPr/>
              <w:t>Поставка новогодних подарков для детей-инвалидов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количество поставляемых товаров. Требования к качеству, техническим характеристикам, размерам, упаковке, отгрузке  товара и др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Спецификации) (Приложение 1 к котировочной заявке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 730(Четыреста девяносто девять тысяч семьсот тридцать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Кирова, 60, к</w:t>
            </w:r>
            <w:r>
              <w:rPr>
                <w:bCs/>
                <w:sz w:val="24"/>
                <w:szCs w:val="24"/>
              </w:rPr>
              <w:t>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поставки товаров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12.2009 в период времени с 14-00 час. до 17-00 час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ые  заявки подаются в письменной форме, почтой, с курьером в соответствии с Приложением 2 к настоящему извещению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9.12.2009 (время местное, обед с 13-00 час. до                           13 час. 48 мин.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рок и условия оплаты поставки товар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пецификац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9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8:00Z</dcterms:created>
  <dc:creator>Сергей</dc:creator>
  <dc:description/>
  <cp:keywords/>
  <dc:language>en-US</dc:language>
  <cp:lastModifiedBy>Шабалина СИ</cp:lastModifiedBy>
  <cp:lastPrinted>2009-11-27T13:33:00Z</cp:lastPrinted>
  <dcterms:modified xsi:type="dcterms:W3CDTF">2009-11-27T08:33:00Z</dcterms:modified>
  <cp:revision>95</cp:revision>
  <dc:subject/>
  <dc:title> </dc:title>
</cp:coreProperties>
</file>