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 xml:space="preserve">запроса котировок  </w:t>
      </w:r>
    </w:p>
    <w:p>
      <w:pPr>
        <w:pStyle w:val="Normal"/>
        <w:jc w:val="right"/>
        <w:rPr/>
      </w:pPr>
      <w:r>
        <w:rPr/>
        <w:t>от 27.11.2009 № 24</w:t>
      </w:r>
    </w:p>
    <w:p>
      <w:pPr>
        <w:pStyle w:val="Normal"/>
        <w:spacing w:before="0" w:after="60"/>
        <w:jc w:val="center"/>
        <w:rPr/>
      </w:pPr>
      <w:r>
        <w:rPr>
          <w:b/>
          <w:szCs w:val="24"/>
        </w:rPr>
        <w:t>ПРОЕКТ МУНИЦИПАЛЬНОГО КОНТРАКТА № _____</w:t>
      </w:r>
    </w:p>
    <w:p>
      <w:pPr>
        <w:pStyle w:val="Normal"/>
        <w:spacing w:before="0" w:after="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    «____»___________ 2009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 и _________________, именуемый в дальнейшем Поставщик в лице_____________, действующего на основании ______, с другой стороны,  именуемые в дальнейшем Стороны,  на основании решения котировочной комиссии (протокол № _____ от ______2009 г.)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1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мет контракта </w:t>
      </w:r>
    </w:p>
    <w:p>
      <w:pPr>
        <w:pStyle w:val="Normal"/>
        <w:spacing w:before="0" w:after="6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ind w:firstLine="567"/>
        <w:jc w:val="both"/>
        <w:rPr>
          <w:szCs w:val="24"/>
        </w:rPr>
      </w:pPr>
      <w:r>
        <w:rPr>
          <w:szCs w:val="24"/>
        </w:rPr>
        <w:t xml:space="preserve">1.1 Поставщик в рамках п. 3.3.3 долгосрочной целевой программы «Социальная поддержка населения города Перми» на 2009-2012 годы, утвержденной постановлением администрации города Перми от 19.08.2009 № 548 обязуется поставить Заказчику новогодние подарки для детей-инвалидов (далее - товар) в соответствии с Техническим заданием (Спецификацией)  (Приложение 1 к контратку), являющимся неотъемлемой частью контракта, а Заказчик принять и оплатить товар в соответствии с условиями настоящего контракта. </w:t>
      </w:r>
    </w:p>
    <w:p>
      <w:pPr>
        <w:pStyle w:val="Normal"/>
        <w:autoSpaceDE w:val="false"/>
        <w:ind w:firstLine="1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. Условия и сроки поставк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2.1. Поставка товара производится в соответствии с Техническим заданием (Спецификацией).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2. Поставщик обязуется собственными силами поставить товар в количестве 770 штук и доставить его 21.12.2009 по адресу: г.Пермь, ул. Кирова, 60 в период времени с 14-00 час. до 17-00 час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3. Поставщик не позднее чем за 1 (один) рабочий день до дня поставки обязан известить представителя Заказчика (Моргун Диляра Дарвиновна, тел. 290-14-15) телефонограммой, факсимильной связью, по телефону о точном времени поставки товара. 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 xml:space="preserve">2.4. Поставщик гарантирует, что поставленный по настоящему контракту товар полностью соответствует Спецификации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5. Поставщик гарантирует качество товара. Поставляемый товар по качеству и комплектности должен 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Normal"/>
        <w:spacing w:lineRule="atLeast" w:line="20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Цена контракт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3"/>
        </w:numPr>
        <w:ind w:left="0" w:right="-55" w:firstLine="720"/>
        <w:jc w:val="both"/>
        <w:rPr>
          <w:szCs w:val="24"/>
        </w:rPr>
      </w:pPr>
      <w:r>
        <w:rPr>
          <w:color w:val="000000"/>
          <w:szCs w:val="24"/>
        </w:rPr>
        <w:t xml:space="preserve">Цена контракта составляет _________ рублей _________ коп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 </w:t>
      </w:r>
      <w:r>
        <w:rPr>
          <w:szCs w:val="24"/>
        </w:rPr>
        <w:t xml:space="preserve">Денежные средства на реализацию контракта предусмотрены Решением Пермской городской Думы от 23.12.2008 года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numPr>
          <w:ilvl w:val="1"/>
          <w:numId w:val="3"/>
        </w:numPr>
        <w:ind w:left="0" w:right="-55" w:firstLine="709"/>
        <w:jc w:val="both"/>
        <w:rPr>
          <w:szCs w:val="24"/>
        </w:rPr>
      </w:pPr>
      <w:r>
        <w:rPr>
          <w:szCs w:val="24"/>
        </w:rPr>
        <w:t>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ab/>
        <w:t xml:space="preserve">3.3 </w:t>
      </w:r>
      <w:r>
        <w:rPr>
          <w:sz w:val="20"/>
        </w:rPr>
        <w:t xml:space="preserve">. </w:t>
      </w:r>
      <w:r>
        <w:rPr>
          <w:szCs w:val="24"/>
        </w:rPr>
        <w:t>Оплата за поставленный товар будет осуществлена по безналичному расчету платежным поручением в течение 7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</w:r>
    </w:p>
    <w:p>
      <w:pPr>
        <w:pStyle w:val="Normal"/>
        <w:ind w:firstLine="720"/>
        <w:jc w:val="both"/>
        <w:rPr/>
      </w:pPr>
      <w:r>
        <w:rPr/>
        <w:t xml:space="preserve">3.4. В случае изменения расчетного счета Поставщика, Поставщик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Поставщика, несет Поставщик. </w:t>
      </w:r>
    </w:p>
    <w:p>
      <w:pPr>
        <w:pStyle w:val="Normal"/>
        <w:ind w:firstLine="709"/>
        <w:jc w:val="both"/>
        <w:rPr/>
      </w:pPr>
      <w:r>
        <w:rPr/>
        <w:t xml:space="preserve">3.5. В случае изменения банковских реквизитов Поставщика стороны подписывают дополнительное соглашение к контракту, отражающее указанные изменения. Оплата по контракту третьим лицам не допускается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4. Порядок приемки това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4.1. </w:t>
      </w:r>
      <w:r>
        <w:rPr>
          <w:rFonts w:cs="Times New Roman" w:ascii="Times New Roman" w:hAnsi="Times New Roman"/>
          <w:sz w:val="24"/>
          <w:szCs w:val="24"/>
        </w:rPr>
        <w:t>Приемка товаров осуществляется комиссией по приемке товаров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миссия создается Заказчиком для осуществления приемки товара и является коллегиальным органом. Состав комиссии утверждается приказом руководителя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заключении контракта Поставщик обязан представить Заказчику сведения о кандидатуре специалиста поставщика (Ф.И.О., должность) для включения в соста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миссия правомочна осуществлять свои функции в случае присутствия не менее половины состав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омиссия осуществляет приемку товаров от Поставщика по количеству, ассортименту, комплектности и качеству, проверяет товары на наличие дефектов непроизводственного характера (дефектов транспортировк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Для участия в приемке товаров поставщик обязан направить специалиста, компетентного (по характеру и опыту работы, по образованию) в вопросах определения количества, ассортимента, комплектности и качества подлежащих приемке това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едставитель поставщика, уполномоченный на участие в приемке товаров, должен иметь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оставщик при поставке товара обязан представить нормативно-техническую документацию на товары, в соответствии с которой эти товары изготовлены и в которой изложены требования и методы по проверке качества товаров, счета-фактуры, накладные унифицированной формы ТОРГ - 1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При обнаружении недостачи товаров по количеству, ассортименту и (или) комплектности комиссия обязана документально зафиксировать данный факт путем составления акта рекламаций согласно Приложению 2 к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Акт рекламаций в день составления передается Заказчиком Поставщику для устранения выявленных несоответствий или замены товаров.</w:t>
      </w:r>
    </w:p>
    <w:p>
      <w:pPr>
        <w:pStyle w:val="Normal"/>
        <w:spacing w:lineRule="atLeast" w:line="20"/>
        <w:ind w:firstLine="540"/>
        <w:jc w:val="both"/>
        <w:rPr>
          <w:szCs w:val="24"/>
        </w:rPr>
      </w:pPr>
      <w:r>
        <w:rPr/>
        <w:t xml:space="preserve">4.11. При получении акта рекламаций Поставщик обязан в течение 5 (пяти) рабочих дней произвести замену ненадлежащего товара </w:t>
      </w:r>
      <w:r>
        <w:rPr>
          <w:szCs w:val="24"/>
        </w:rPr>
        <w:t>без расходов со стороны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2. По результатам приемки товаров в день ее окончания комиссией составляется акт о приемке товар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3. Акт о приемке товаров подписывается всеми присутствующими членами комиссии, Заказчик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Поставляемые товары считаются прошедшими приемку в момент подписания акта о приемке товаров.</w:t>
      </w:r>
    </w:p>
    <w:p>
      <w:pPr>
        <w:pStyle w:val="Normal"/>
        <w:keepLines/>
        <w:widowControl w:val="false"/>
        <w:suppressLineNumbers/>
        <w:suppressAutoHyphens w:val="true"/>
        <w:spacing w:before="0" w:after="60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сполнителем 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ет Заказчику неустойку. Неустойка начисляется за каждый день просрочки исполнения обязательства, начиная со дня, следующего после дня истечения установленного контрактом срока выполнения работ (этапов работ). Размер неустойки устанавливается в размере 1 % о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ы контракта за каждый день просрочки обязательств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плата неустойки не освобождает Исполнителя от исполнения обязательств по контракту или устранения нарушений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 несет ответственность за действия своих сотрудников, выполняющих работы, связанные с исполнением настоящего контракт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  <w:r>
        <w:rPr>
          <w:color w:val="000000"/>
        </w:rPr>
        <w:t>Заказчик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szCs w:val="24"/>
        </w:rPr>
      </w:pPr>
      <w:r>
        <w:rPr>
          <w:szCs w:val="24"/>
        </w:rPr>
        <w:t xml:space="preserve">6.1. Настоящий контракт вступает в силу со дня его подписания и действует до полного сторонами принятых на себя обязательств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6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6.4. Разрешение споров между сторонам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4.1. 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Прочие условия контракта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>
          <w:szCs w:val="24"/>
        </w:rPr>
        <w:t>7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7.5.</w:t>
      </w:r>
      <w:r>
        <w:rPr/>
        <w:t xml:space="preserve"> </w:t>
      </w:r>
      <w:r>
        <w:rPr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Приложение 1:  «Спецификация»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2: «Акт рекламации»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Cs w:val="24"/>
        </w:rPr>
        <w:t>8</w:t>
      </w:r>
      <w:r>
        <w:rPr/>
        <w:t>. Юридические адреса и реквизиты Сторон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  <w:gridCol w:w="4680"/>
      </w:tblGrid>
      <w:tr>
        <w:trPr>
          <w:trHeight w:val="5039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left"/>
              <w:rPr>
                <w:rFonts w:eastAsia="Calibri"/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>________________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пецификация</w:t>
      </w:r>
    </w:p>
    <w:p>
      <w:pPr>
        <w:pStyle w:val="TextBody"/>
        <w:spacing w:lineRule="exact" w:line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Наименование товара: </w:t>
      </w:r>
      <w:r>
        <w:rPr>
          <w:szCs w:val="24"/>
        </w:rPr>
        <w:t xml:space="preserve">новогодние подарки для детей-инвалидов. </w:t>
      </w:r>
    </w:p>
    <w:p>
      <w:pPr>
        <w:pStyle w:val="TextBody"/>
        <w:spacing w:lineRule="exact" w:line="280"/>
        <w:jc w:val="left"/>
        <w:rPr/>
      </w:pPr>
      <w:r>
        <w:rPr>
          <w:szCs w:val="24"/>
        </w:rPr>
        <w:t xml:space="preserve">Количество подарков:  </w:t>
      </w:r>
      <w:r>
        <w:rPr>
          <w:b/>
          <w:szCs w:val="24"/>
        </w:rPr>
        <w:t xml:space="preserve">770  </w:t>
      </w:r>
      <w:r>
        <w:rPr>
          <w:szCs w:val="24"/>
        </w:rPr>
        <w:t>штук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Характеристики товара: </w:t>
      </w:r>
      <w:r>
        <w:rPr>
          <w:szCs w:val="24"/>
        </w:rPr>
        <w:t xml:space="preserve">вес </w:t>
      </w:r>
      <w:r>
        <w:rPr>
          <w:szCs w:val="24"/>
          <w:u w:val="single"/>
        </w:rPr>
        <w:t>кондитерских изделий</w:t>
      </w:r>
      <w:r>
        <w:rPr>
          <w:szCs w:val="24"/>
        </w:rPr>
        <w:t xml:space="preserve"> в одном новогоднем подарке 1200 грамм (ов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аждый новогодний подарок содержит  предмет сувенирной продукции с новогодней тематикой_______________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Упаковка товара: </w:t>
      </w:r>
      <w:r>
        <w:rPr>
          <w:szCs w:val="24"/>
        </w:rPr>
        <w:t>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Состав товар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4208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с/Количество (штук)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наименований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Срок поставки товара:  </w:t>
      </w:r>
      <w:r>
        <w:rPr>
          <w:szCs w:val="24"/>
        </w:rPr>
        <w:t>__________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21"/>
        <w:spacing w:lineRule="exact" w:line="24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  <w:t xml:space="preserve">       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 xml:space="preserve">________________/ </w:t>
            </w:r>
          </w:p>
          <w:p>
            <w:pPr>
              <w:pStyle w:val="TextBody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</w:t>
            </w:r>
            <w:r>
              <w:rPr>
                <w:b w:val="false"/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реклам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оставления акта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 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контракт от _____№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муниципального  контракта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ый  заказчик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по приемке товаров в составе: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ов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иссией по приемке товаров осуществлена приемка товар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товар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ичестве 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роцессе приемки товаров установле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050"/>
        <w:gridCol w:w="1971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сутствие сопроводительных документов на товары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тсутствующих документов (накладные, счет, счет-фактура и т.п.) (указать)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едостача товаров по количеству, ассортименту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, ассортимент товаров, установленные в муниципальном контракте     и (или) указанные  в сопроводительных документах на товары (в ед. измерения)  (указать)        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, ассортимент товаров (в  ед. измерения) (указать)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тсутствие подлежащих передаче вместе с товаром документов, удостоверяющих    качество товаров    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тсутствующих документов (технический паспорт, сертификат, удостоверение о качестве,  санитарно-эпидемиологическое заключение и(или) иные документы, обязательные для конкретного вида товара,  подтверждающие его качество (указать)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есоответствие качества товаров требованиям,  установленным                 законодательством Российской  Федерации и контрактом указанным в нормативно-технической документации на товары, в сопроводительных документах на товары,         </w:t>
              <w:br/>
              <w:t xml:space="preserve">удостоверяющих качество товаров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Характеристики товаров, установленные  законодательством Российской Федерации и  контрактом, указанные в нормативно-технической документации на товары, в сопроводительных документах на товары, удостоверяющих качество товаров (указать)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         </w:t>
              <w:br/>
              <w:t xml:space="preserve">поставляемых товаров, которые не соответствуют установленным           </w:t>
              <w:br/>
              <w:t xml:space="preserve">требованиям (указать)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арушений _______________________ необходимо                                    </w:t>
      </w:r>
      <w:r>
        <w:rPr>
          <w:rFonts w:cs="Times New Roman" w:ascii="Times New Roman" w:hAnsi="Times New Roman"/>
        </w:rPr>
        <w:t>(наименование поставщ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обно указываются мероприятия по устранению 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устранения нарушений  не более  5 рабочих дн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2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приемке товар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по         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е товаров:               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Исполнитель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/>
  </w:style>
  <w:style w:type="paragraph" w:styleId="Style13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33:00Z</dcterms:created>
  <dc:creator>Прозорова</dc:creator>
  <dc:description/>
  <cp:keywords/>
  <dc:language>en-US</dc:language>
  <cp:lastModifiedBy>Шабалина СИ</cp:lastModifiedBy>
  <cp:lastPrinted>2009-11-27T15:20:00Z</cp:lastPrinted>
  <dcterms:modified xsi:type="dcterms:W3CDTF">2009-11-27T10:22:00Z</dcterms:modified>
  <cp:revision>97</cp:revision>
  <dc:subject/>
  <dc:title>ДОГОВОР О СОТРУДНИЧЕСТВЕ № __</dc:title>
</cp:coreProperties>
</file>