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 xml:space="preserve">по санитарной прочистке деревьев вдоль дорог Дзержин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Перми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30» ноября 2009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санитарной прочистке деревьев вдоль дорог Дзержинского района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арпова Ленура Рустемов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иков Михаил Иван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анитарной прочистке деревьев вдоль дорог Дзержинского района г. Перми (извещение № 35 от 17 но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836 (Четыреста девяносто девять тысяч восемьсот тридцать шесть) рублей 0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1 декабря 2009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должна включать в себя следующие расходы: транспортные расходы, расходы на погрузочно-разгрузочные работы,</w:t>
      </w:r>
      <w:r>
        <w:rPr>
          <w:spacing w:val="-3"/>
        </w:rPr>
        <w:t xml:space="preserve"> страхование, </w:t>
      </w:r>
      <w:r>
        <w:rPr>
          <w:spacing w:val="-2"/>
        </w:rPr>
        <w:t xml:space="preserve">уплату </w:t>
      </w:r>
      <w:r>
        <w:rPr>
          <w:spacing w:val="-4"/>
        </w:rPr>
        <w:t>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7 (сем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истерова Ирина Анатоль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еменова Тамара Владими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869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ая Организация Благотворительный Фонд «Реабилитационный Центр «Новое поколение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83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ули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КУРИЙ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е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ули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КУР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ые заявки следующих участников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истерова И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еменова Тамар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ая Организация Благотворительный Фонд «Реабилитационный Центр «Новое поко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ребования к выполняемым работам, установленные в техническом задании, являющимся приложением №2 к извещ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банковские реквизиты (расчетный счет, корреспондентский счет, Б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 и характеристики, объем и требования к выполняемым работ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 основании ч 2 ст 47 № 94-ФЗ при предложении наиболее низкой цены работ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/>
      </w:pPr>
      <w:r>
        <w:rPr/>
        <w:t xml:space="preserve">2. Наиболее низкая цена работ, предложенная участниками размещения заказа ООО «Благулис» (27.11.2009 в 09 ч 45 мин) и ООО «МЕРКУРИЙ» (27.11.2009 в 09 ч 53 мин), составила 300 000,00. Котировочная заявка ООО «Благулис»  поступила ранее котировочной заявки ООО «МЕРКУРИЙ». </w:t>
      </w:r>
    </w:p>
    <w:p>
      <w:pPr>
        <w:pStyle w:val="Normal"/>
        <w:jc w:val="both"/>
        <w:rPr/>
      </w:pPr>
      <w:r>
        <w:rPr/>
        <w:t>3. Признать победителем в проведении запроса котировок на выполнение работ по санитарной прочистке деревьев вдоль дорог Дзержинского района г.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ОО «Благулис»</w:t>
      </w:r>
    </w:p>
    <w:p>
      <w:pPr>
        <w:pStyle w:val="Normal"/>
        <w:rPr/>
      </w:pPr>
      <w:r>
        <w:rPr/>
        <w:t>Юридический адрес: 614058, г. Пермь, ул. 9-ое Января, 16.</w:t>
      </w:r>
    </w:p>
    <w:p>
      <w:pPr>
        <w:pStyle w:val="Normal"/>
        <w:rPr/>
      </w:pPr>
      <w:r>
        <w:rPr/>
        <w:t>Почтовый адрес: 614058, г. Пермь, ул. 9-ое Января, 16.</w:t>
      </w:r>
    </w:p>
    <w:p>
      <w:pPr>
        <w:pStyle w:val="Normal"/>
        <w:rPr/>
      </w:pPr>
      <w:r>
        <w:rPr/>
        <w:t>ИНН: 5903093460   КПП 590301001</w:t>
      </w:r>
    </w:p>
    <w:p>
      <w:pPr>
        <w:pStyle w:val="Normal"/>
        <w:rPr/>
      </w:pPr>
      <w:r>
        <w:rPr/>
        <w:t xml:space="preserve">Цена контракта – 300 000,00 рублей. </w:t>
      </w:r>
    </w:p>
    <w:p>
      <w:pPr>
        <w:pStyle w:val="Normal"/>
        <w:jc w:val="both"/>
        <w:rPr/>
      </w:pPr>
      <w:r>
        <w:rPr/>
        <w:t>4. Участник размещения заказа, предложение о цене работ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2"/>
          <w:szCs w:val="22"/>
        </w:rPr>
        <w:t>ООО «МЕРКУРИЙ»</w:t>
      </w:r>
    </w:p>
    <w:p>
      <w:pPr>
        <w:pStyle w:val="Normal"/>
        <w:rPr/>
      </w:pPr>
      <w:r>
        <w:rPr/>
        <w:t>Юридический адрес: 614059, г. Пермь, ул. Сергея Данщина, д.5, ГПК.</w:t>
      </w:r>
    </w:p>
    <w:p>
      <w:pPr>
        <w:pStyle w:val="Normal"/>
        <w:rPr/>
      </w:pPr>
      <w:r>
        <w:rPr/>
        <w:t>Почтовый адрес: 614990, г. Пермь, ул. Сергея Данщина, д.5, оф.246.</w:t>
      </w:r>
    </w:p>
    <w:p>
      <w:pPr>
        <w:pStyle w:val="Normal"/>
        <w:rPr/>
      </w:pPr>
      <w:r>
        <w:rPr/>
        <w:t>ИНН: 5903098540   КПП 590301001</w:t>
      </w:r>
    </w:p>
    <w:p>
      <w:pPr>
        <w:pStyle w:val="Normal"/>
        <w:rPr/>
      </w:pPr>
      <w:r>
        <w:rPr/>
        <w:t>Цена контракта –  300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Чудинова В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арпова Л.Р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уликов М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Владелец</cp:lastModifiedBy>
  <cp:lastPrinted>2009-10-30T14:31:00Z</cp:lastPrinted>
  <dcterms:modified xsi:type="dcterms:W3CDTF">2009-11-27T11:13:00Z</dcterms:modified>
  <cp:revision>268</cp:revision>
  <dc:subject/>
  <dc:title>ПРОТОКОЛ № 01/03-07</dc:title>
</cp:coreProperties>
</file>