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09 года № 69-09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3» ноября № 69-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выполнение работ по строительству поликлиники, расположенной по адресу ул. Макаренко, 21 установка рентгенозащитных оконных и дверных  блоков (сертифицированных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permgkb6@lpu.pofoms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С.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 3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 xml:space="preserve">                                          Ф.А.Гил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3:00Z</dcterms:created>
  <dc:creator>ysa</dc:creator>
  <dc:description/>
  <cp:keywords/>
  <dc:language>en-US</dc:language>
  <cp:lastModifiedBy>ysa</cp:lastModifiedBy>
  <cp:lastPrinted>2009-11-30T11:04:00Z</cp:lastPrinted>
  <dcterms:modified xsi:type="dcterms:W3CDTF">2009-11-30T06:05:00Z</dcterms:modified>
  <cp:revision>2</cp:revision>
  <dc:subject/>
  <dc:title/>
</cp:coreProperties>
</file>