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отокол № </w:t>
      </w:r>
      <w:r>
        <w:rPr>
          <w:rFonts w:cs="Courier New" w:ascii="Courier New" w:hAnsi="Courier New"/>
          <w:b/>
          <w:sz w:val="18"/>
          <w:szCs w:val="18"/>
          <w:lang w:val="en-US"/>
        </w:rPr>
        <w:t>01/</w:t>
      </w:r>
      <w:r>
        <w:rPr>
          <w:rFonts w:cs="Courier New" w:ascii="Courier New" w:hAnsi="Courier New"/>
          <w:b/>
          <w:sz w:val="18"/>
          <w:szCs w:val="18"/>
        </w:rPr>
        <w:t>0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406"/>
      </w:tblGrid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 Пермь, ул. Краснофлотская, 29, МДОУ «Детский сад №56 компенсирующего вида» г. Перми, кабинет заведующей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30» ноября 2009г. 10:00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30» ноября 2009г. 10:30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рицина Н.Н. - председател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 – заместитель председател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 – секретар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лесова Н.Г. – член комиссии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исутствуют 5 из 5 членов комиссии. Кворум имеется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56 компенсирующего вида» г. Перми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устройству грунтоцементных столбов основания фундаментов аварийного участка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11.2009г.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устройству грунтоцементных столбов основания фундаментов аварийного участка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 858,35 рублей</w:t>
            </w:r>
          </w:p>
        </w:tc>
      </w:tr>
      <w:tr>
        <w:trPr>
          <w:trHeight w:val="284" w:hRule="atLeast"/>
        </w:trPr>
        <w:tc>
          <w:tcPr>
            <w:tcW w:w="989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Краснофлотская, 29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«22» декабря 2009г.</w:t>
            </w:r>
          </w:p>
        </w:tc>
      </w:tr>
      <w:tr>
        <w:trPr>
          <w:trHeight w:val="133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– безналичный расчет. Аванс не предусмотрен. Окончательный расчет - в течение 5 (пяти) банковских дней после выполнения всего объёма работ и подписания акта приёмки выполненных работ совместно с актом приемки МУ «Технический надзор за капитальным ремонтом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31"/>
        <w:gridCol w:w="1435"/>
        <w:gridCol w:w="1283"/>
        <w:gridCol w:w="1003"/>
        <w:gridCol w:w="2267"/>
        <w:gridCol w:w="180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(руб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роительная компания «ИнжПроектСтрой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. Комсомольский проспект, 34, оф. 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34 750,0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: 5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рицина Н.Н.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;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улесова Н.Г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: 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гион-Подряд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1, г. Пермь, ул. Кронштадская, 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1 0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: 5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рицина Н.Н.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;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улесова Н.Г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: 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1 000,0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гион-Подряд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рабо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 858,35 руб. (5,87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роительная компания «ИнжПроектСтрой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: 5 – Норицина Н.Н., </w:t>
      </w:r>
      <w:r>
        <w:rPr>
          <w:rFonts w:cs="Courier New" w:ascii="Courier New" w:hAnsi="Courier New"/>
          <w:bCs/>
          <w:sz w:val="18"/>
          <w:szCs w:val="18"/>
        </w:rPr>
        <w:t>Морева О.В.; Пестова С.Ю.; Дурышева В.А.; Дулесова Н.Г.</w:t>
      </w:r>
      <w:r>
        <w:rPr>
          <w:rFonts w:cs="Courier New" w:ascii="Courier New" w:hAnsi="Courier New"/>
          <w:sz w:val="18"/>
          <w:szCs w:val="18"/>
        </w:rPr>
        <w:t xml:space="preserve">; "Против": 0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рицина Н.Н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Представитель муниципального заказчика)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ститель председателя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лесова Н.Г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07:00Z</dcterms:created>
  <dc:creator>l_1001b</dc:creator>
  <dc:description/>
  <cp:keywords/>
  <dc:language>en-US</dc:language>
  <cp:lastModifiedBy>User</cp:lastModifiedBy>
  <cp:lastPrinted>2008-10-22T11:14:00Z</cp:lastPrinted>
  <dcterms:modified xsi:type="dcterms:W3CDTF">2009-11-30T05:08:00Z</dcterms:modified>
  <cp:revision>11</cp:revision>
  <dc:subject/>
  <dc:title>Протокол №785085/1</dc:title>
</cp:coreProperties>
</file>