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«30» ноября 2009 г. № 0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TextBody"/>
        <w:spacing w:lineRule="exact" w:line="28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новогодних подарков в количестве                   _________ штук для новогодних ёлок Главы города отличников учёбы и победителей спортивных соревнований и творческих конкурсов краевого и российского уровней среди школьников 1-6 классов города Перми в соответствии с техническим заданием (приложить к котировочной заявке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___________________________________________________________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i/>
          <w:sz w:val="18"/>
          <w:szCs w:val="18"/>
        </w:rPr>
        <w:t>(сумма прописью)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указана с учётом всех затра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казать услуги на условиях, указанных в извещении, а именно условия оплаты товаров (работ, услуг): оплата будет произведена безналичным перечислением  денежных средств  в течение 20 банковских дней после оказания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(техническое задание)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ое задание 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  <w:t xml:space="preserve">на приобретение новогодних подарков в количестве ____________ штук для новогодних ёлок Главы города отличников учёбы и победителей спортивных соревнований и творческих конкурсов краевого и российского уровней среди школьников </w:t>
      </w:r>
    </w:p>
    <w:p>
      <w:pPr>
        <w:pStyle w:val="TextBody"/>
        <w:spacing w:lineRule="exact" w:line="280"/>
        <w:rPr/>
      </w:pPr>
      <w:r>
        <w:rPr>
          <w:sz w:val="24"/>
        </w:rPr>
        <w:t>1-6 классов города Перми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both"/>
        <w:rPr/>
      </w:pPr>
      <w:r>
        <w:rPr>
          <w:b w:val="false"/>
          <w:sz w:val="24"/>
        </w:rPr>
        <w:t>- Вес новогодних подарков ___________ грамм</w:t>
      </w:r>
      <w:r>
        <w:rPr>
          <w:b w:val="false"/>
          <w:sz w:val="24"/>
          <w:lang w:val="en-US"/>
        </w:rPr>
        <w:t>;</w:t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numPr>
          <w:ilvl w:val="0"/>
          <w:numId w:val="1"/>
        </w:numPr>
        <w:spacing w:lineRule="exact" w:line="280"/>
        <w:ind w:left="142" w:hanging="14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личество поставляемых подарков  – __________ шт.</w:t>
      </w:r>
    </w:p>
    <w:p>
      <w:pPr>
        <w:pStyle w:val="TextBody"/>
        <w:spacing w:lineRule="exact" w:line="280"/>
        <w:ind w:left="14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Ассортиме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Услов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Кол-во, 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Вес, гр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Шоколадные конфет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алиновые конфеты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ответствие требованиям ГОС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мадные конфеты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уполообразные конфеты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афельные конфеты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Карамель, Ири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 начинкой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ответствие требованиям ГОС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еденцовые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рис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Проче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афли, печенье, мандарины и др. кондитерские издел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ответствие требованиям ГОС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X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.</w:t>
            </w:r>
          </w:p>
        </w:tc>
      </w:tr>
    </w:tbl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дрес поставки _____________________________________________________________</w:t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рок поставки до _____________ 200__ года с момента заключения муниципального контракта.</w:t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  <w:szCs w:val="16"/>
        </w:rPr>
      </w:pPr>
      <w:r>
        <w:rPr>
          <w:b w:val="false"/>
          <w:sz w:val="24"/>
          <w:szCs w:val="16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2:18:00Z</dcterms:created>
  <dc:creator>СОК</dc:creator>
  <dc:description/>
  <cp:keywords/>
  <dc:language>en-US</dc:language>
  <cp:lastModifiedBy>Your User Name</cp:lastModifiedBy>
  <cp:lastPrinted>2009-11-26T17:17:00Z</cp:lastPrinted>
  <dcterms:modified xsi:type="dcterms:W3CDTF">2009-11-30T04:55:00Z</dcterms:modified>
  <cp:revision>3</cp:revision>
  <dc:subject/>
  <dc:title>Приложение № 1</dc:title>
</cp:coreProperties>
</file>