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9 от « 30 » ноября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</w:t>
      </w:r>
    </w:p>
    <w:p>
      <w:pPr>
        <w:pStyle w:val="Normal"/>
        <w:jc w:val="both"/>
        <w:rPr/>
      </w:pPr>
      <w:r>
        <w:rPr/>
        <w:t>Контактный телефон 8 (342) 212 42 05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, Зотова Людмила Олеговна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новогодних подарков в количестве 3 430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, способом запроса котировок, в соответствии с приложением № 1 к настоящему извещени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99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Количество подарков  – 3 430 шт, весом 500 грам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поставки подарков (товара) ЦК им. Г.А.Солдатова. по адресу г.Пермь, пр.Комсомольский, д.79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Срок доставки: с момента заключения муниципального контракта до 23.12.2009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, согласно приложению № 2 с техническим предложением оформленное в соответствии с приложением № 1  к котировочной заявке и направленное по факсу, электронной почте, или курьером  по вышеуказанному адресу до 12 часов 00 минут 10.12.2009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15 (пятн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4:00Z</dcterms:created>
  <dc:creator>СОК</dc:creator>
  <dc:description/>
  <cp:keywords/>
  <dc:language>en-US</dc:language>
  <cp:lastModifiedBy>Your User Name</cp:lastModifiedBy>
  <cp:lastPrinted>2009-11-26T17:24:00Z</cp:lastPrinted>
  <dcterms:modified xsi:type="dcterms:W3CDTF">2009-11-30T04:47:00Z</dcterms:modified>
  <cp:revision>7</cp:revision>
  <dc:subject/>
  <dc:title>УТВЕРЖДАЮ</dc:title>
</cp:coreProperties>
</file>