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 приобретение новогодних подарков для новогодних ёлок Главы города для отличников учёбы и победителей спортивных соревнований и творческих конкурсов краевого и российского уровней среди школьников </w:t>
      </w:r>
    </w:p>
    <w:p>
      <w:pPr>
        <w:pStyle w:val="TextBody"/>
        <w:spacing w:lineRule="exact" w:line="280"/>
        <w:rPr/>
      </w:pPr>
      <w:r>
        <w:rPr>
          <w:sz w:val="24"/>
        </w:rPr>
        <w:t>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Подарочная упаковка должна быть оформлена эксклюзивной символикой города Перми, в соответствии со ст.2 Устава города Перми (в ред.решения Пермской городской Думы от 27.02.2007 № 34); 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- Вес новогоднего подарка не менее 500 граммов;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дитерские изделия в подарке разнообразные, в соответствии с ассортиментом;</w:t>
      </w:r>
    </w:p>
    <w:p>
      <w:pPr>
        <w:pStyle w:val="TextBody"/>
        <w:spacing w:lineRule="exact" w:line="280"/>
        <w:ind w:left="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ели кондитерских изделий - отечественные;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подарков  – 3 430 штук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8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ес, гр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Шоколадные конф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линовые конфе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00 г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ад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8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полообраз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ель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3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4"/>
              </w:rPr>
              <w:t>Карамель, ири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начинко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6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00 г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денцовы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6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ис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2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ли, печенье, и др. кондитерск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X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менее 100 гр.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до 23.12.2009 г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20:00Z</dcterms:created>
  <dc:creator>Рустам</dc:creator>
  <dc:description/>
  <cp:keywords/>
  <dc:language>en-US</dc:language>
  <cp:lastModifiedBy>Атналов</cp:lastModifiedBy>
  <cp:lastPrinted>2009-11-23T18:21:00Z</cp:lastPrinted>
  <dcterms:modified xsi:type="dcterms:W3CDTF">2009-11-26T12:20:00Z</dcterms:modified>
  <cp:revision>2</cp:revision>
  <dc:subject/>
  <dc:title/>
</cp:coreProperties>
</file>