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 xml:space="preserve">На </w:t>
      </w:r>
      <w:r>
        <w:rPr>
          <w:b/>
          <w:u w:val="single"/>
        </w:rPr>
        <w:t xml:space="preserve">капитальный ремонт помещений на 2 этаже инфекционного отделения </w:t>
      </w:r>
    </w:p>
    <w:p>
      <w:pPr>
        <w:pStyle w:val="TextBody"/>
        <w:jc w:val="center"/>
        <w:rPr>
          <w:b/>
          <w:b/>
          <w:u w:val="single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ноя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3. Секретарь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апитальный ремонт помещений на 2 этаже инфекционного отделения, по ул. Большевистская, 224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07 от «17» но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7»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 xml:space="preserve"> 499 999,68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Источник финансирования заказа</w:t>
      </w:r>
      <w:r>
        <w:rPr>
          <w:b w:val="false"/>
          <w:caps w:val="false"/>
          <w:smallCaps w:val="false"/>
          <w:sz w:val="22"/>
          <w:szCs w:val="22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питальный ремонт помещений на 2 этаже инфекционного отделения.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u w:val="single"/>
        </w:rPr>
        <w:t>г. Пермь, ул.Большевистская, 224</w:t>
      </w:r>
      <w:r>
        <w:rPr>
          <w:sz w:val="22"/>
          <w:szCs w:val="22"/>
        </w:rPr>
        <w:t>.</w:t>
      </w: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</w:t>
      </w: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.  Не более 30 (тридцати) дней с момента заключения контракта.</w:t>
      </w: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</w:t>
      </w: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Цена товаров  (работ, услуг) 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е.  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2"/>
          <w:szCs w:val="22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</w:t>
      </w: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Жилкомсервис-Ремон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4 999,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Гранд Ха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 999,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Урал-Лимите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 9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Строй-Структур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9 9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Анте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УралСтойПроек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 2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Рем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 8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6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Жилкомсервис-Ремон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4 999,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Гранд Ха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 999,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ЮМ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Урал-Лимите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 9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Строй-Структур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9 9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Анте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УралСтойПроек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 2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Рем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8 8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их участников размещения заказа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3648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Гранд Хау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 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СтойПроект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87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Гранд Хау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.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 ).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СтойПроект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З от 21.07.2005г. № 94-ФЗ ч.3 ст.47.,ч.4 ст.15  ФЗ от 21.07.2007г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ООО «Строй-Структур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 xml:space="preserve">           </w:t>
      </w: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u w:val="single"/>
        </w:rPr>
        <w:t xml:space="preserve">г. Пермь, ул. Орджоникидзе, 57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</w:t>
      </w: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  <w:u w:val="single"/>
        </w:rPr>
        <w:t>129 990,00 (сто двадцать девять тысяч девятьсот девяно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ООО «Урал-Лимит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  <w:u w:val="single"/>
        </w:rPr>
        <w:t>г. Пермь, ул. Графтио, 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99 990,00 (сто девяносто девять тысяч девятьсот девяно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425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30T08:50:00Z</cp:lastPrinted>
  <dcterms:modified xsi:type="dcterms:W3CDTF">2009-11-30T04:06:00Z</dcterms:modified>
  <cp:revision>51</cp:revision>
  <dc:subject/>
  <dc:title>ПРОТОКОЛ ОЦЕНКИ И СОПОСТАВЛЕНИЯ ЗАЯВОК НА УЧАСТИЕ В КОНКУРСЕ </dc:title>
</cp:coreProperties>
</file>