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6/1</w:t>
      </w:r>
    </w:p>
    <w:p>
      <w:pPr>
        <w:pStyle w:val="Normal"/>
        <w:jc w:val="center"/>
        <w:rPr>
          <w:smallCaps/>
        </w:rPr>
      </w:pPr>
      <w:r>
        <w:rPr>
          <w:b/>
          <w:sz w:val="24"/>
          <w:szCs w:val="24"/>
        </w:rPr>
        <w:t>рассмотрения и оценки котировочных заявок на  выполнение работ по</w:t>
      </w:r>
      <w:r>
        <w:rPr>
          <w:b/>
        </w:rPr>
        <w:t xml:space="preserve"> </w:t>
      </w:r>
      <w:r>
        <w:rPr>
          <w:b/>
          <w:sz w:val="24"/>
          <w:szCs w:val="24"/>
        </w:rPr>
        <w:t>текущему ремонту бесхозяйной воздушной линии 0,4 кВ от ТП-7273 до жилых домов по ул. Овчинникова, 24, 26, 2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30 ноября 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10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ыгина Гали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текущему ремонту бесхозяйной воздушной линии 0,4 кВ от ТП-7273 до жилых домов по ул. Овчинникова, 24, 26, 28 (извещение №26 от 17 ноября 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17 ноября  2009 год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263 685,00 руб.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 текущему ремонту бесхозяйной воздушной линии 0,4 кВ от ТП-7273 до жилых домов по ул. Овчинникова, 24, 26, 28, в соответствии с техническим заданием (приложение 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место выполнения работ: г. Пермь, ул. Овчинникова, 24, 26 , 28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) сроки выполнения работ в течение 14 календарных дней с момента подписания муниципального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выполненных работ и справки о стоимости выполненных работ и затрат (формы КС-2, КС-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 3 (три)  котировочные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стройгар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ЭлектроМонтаж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Дока-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4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СпецЭлектроМонтаж»  и составила 185 000,00 руб. (Сто восемьдесят пять тысяч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ООО «СпецЭлектроМонтаж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506, Пермский край, Пермский район, д. Кондратово, ул. Садовое Кольцо, 14, офис,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Цена муниципального контракта: 185 000,00 руб. (Сто восемьдесят пять  тысяч рублей 00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«Проектстройгарант».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сто нахождения: 614030, г. Пермь, ул. Янаульская, 13, офис 3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200 000,00 руб. (Двести  тысяч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                                             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_____________ Н.В. Ельш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 Г.В. Малы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_____________ Г.Е. Ба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3:47:00Z</dcterms:created>
  <dc:creator>Институт госзакупок РАГС</dc:creator>
  <dc:description/>
  <dc:language>en-US</dc:language>
  <cp:lastModifiedBy>Batueva</cp:lastModifiedBy>
  <cp:lastPrinted>2009-11-30T09:08:00Z</cp:lastPrinted>
  <dcterms:modified xsi:type="dcterms:W3CDTF">2009-11-30T04:09:00Z</dcterms:modified>
  <cp:revision>4</cp:revision>
  <dc:subject/>
  <dc:title>ПРОТОКОЛ ОЦЕНКИ И СОПОСТАВЛЕНИЯ ЗАЯВОК НА УЧАСТИЕ В КОНКУРСЕ </dc:title>
</cp:coreProperties>
</file>