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3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 № _____ 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на выполнение работ по технической инвентаризации и паспортизации инженерных сетей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г. Пермь                                                                                                      «___» ____________ 2009 г.</w:t>
      </w:r>
    </w:p>
    <w:p>
      <w:pPr>
        <w:pStyle w:val="Normal"/>
        <w:shd w:fill="FFFFFF" w:val="clear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Муниципальное учреждение «Содержание объектов инженерной инфраструктуры», именуемое в дальнейшем </w:t>
      </w:r>
      <w:r>
        <w:rPr>
          <w:b/>
        </w:rPr>
        <w:t>«Заказчик»</w:t>
      </w:r>
      <w:r>
        <w:rPr/>
        <w:t xml:space="preserve">, в лице директора Нецветаева Константина Валерьевича, действующей на основании Устава, с одной стороны и __________________________________, именуемое в дальнейшем </w:t>
      </w:r>
      <w:r>
        <w:rPr>
          <w:b/>
        </w:rPr>
        <w:t>«Исполнитель»</w:t>
      </w:r>
      <w:r>
        <w:rPr/>
        <w:t xml:space="preserve">, в лице _________________________, действующего на основании ______________________, с другой стороны, совместно именуемые </w:t>
      </w:r>
      <w:r>
        <w:rPr>
          <w:b/>
        </w:rPr>
        <w:t xml:space="preserve">«Стороны», </w:t>
      </w:r>
      <w:r>
        <w:rPr/>
        <w:t xml:space="preserve"> заключили настоящий муниципальный контракт (далее – Контракт) о нижеследующем: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Heading1"/>
        <w:ind w:firstLine="540"/>
        <w:rPr/>
      </w:pPr>
      <w:r>
        <w:rPr/>
        <w:t>1. Предмет Контракта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1.1. На основании решения котировочной комиссии Заказчика по размещению муниципального заказа (Протокол рассмотрения и оценки котировочных заявок № ___ от «___» __________ 2009 г.), Исполнитель обязуется выполнить в соответствии с техническим заданием Заказчика работы по технической инвентаризации и паспортизации инженерных сетей согласно Приложению № 1 к Контракту (далее – объекты) находящихся на балансе Заказчика, и сдать Заказчику результат выполненных работ: общий план-схему тепловых сетей, а также   технические паспорта поквартального расположения инженерных сетей м/р-на Владимирский, а Заказчик обязуется принять и оплатить результат выполненных работ.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Сроки выполнения работ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1. Начало выполнения работ: с момента заключения Контракта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2.2. Окончание выполнения работ: 25 декабря 2009 г.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540"/>
        <w:rPr/>
      </w:pPr>
      <w:r>
        <w:rPr/>
        <w:t xml:space="preserve"> </w:t>
      </w:r>
      <w:r>
        <w:rPr/>
        <w:t>3. Стоимость работ и порядок оплаты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3.1. Стоимость работ, подлежащих выполнению по Контракту, определяется на основании цены, предложенной Исполнителем, признанным победителем в проведении запроса котировок, и составляет ______________ (сумма прописью) рублей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3.2. Стоимость работ является твердой на весь период действия Контракта в рамках оговоренного объема работ и включает в себя стоимость расходных материалов, расходы по использованию необходимого оборудования, а также расходы на перевозку, страхование, уплату таможенных пошлин, налогов, сборов, других обязательных платежей, которые могут возникнуть у Исполнителя при реализации Контракта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3.3. Оплата выполненных работ производится путем перечисления денежных средств Заказчика на расчетный счет Исполнителя в течение 10 (десяти) банковских дней со дня получения счета-фактуры, выставленного Исполнителем после подписания сторонами акта сдачи-приемки результата выполненных работ.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Heading3"/>
        <w:rPr/>
      </w:pPr>
      <w:r>
        <w:rPr/>
        <w:t>4. Права и обязанности сторон</w:t>
      </w:r>
    </w:p>
    <w:p>
      <w:pPr>
        <w:pStyle w:val="Normal"/>
        <w:shd w:fill="FFFFFF" w:val="clear"/>
        <w:autoSpaceDE w:val="false"/>
        <w:ind w:firstLine="540"/>
        <w:rPr/>
      </w:pPr>
      <w:r>
        <w:rPr>
          <w:color w:val="000000"/>
        </w:rPr>
        <w:t>4.1. При исполнении Контракта Исполнитель обязуется:</w:t>
      </w:r>
    </w:p>
    <w:p>
      <w:pPr>
        <w:pStyle w:val="Normal"/>
        <w:shd w:fill="FFFFFF" w:val="clear"/>
        <w:autoSpaceDE w:val="false"/>
        <w:ind w:right="-180" w:firstLine="540"/>
        <w:jc w:val="both"/>
        <w:rPr/>
      </w:pPr>
      <w:r>
        <w:rPr>
          <w:color w:val="000000"/>
        </w:rPr>
        <w:t xml:space="preserve">4.1.1. выполнить работы качественно, в объеме и сроки, предусмотренные Контрактом, и сдать результат выполненных работ Заказчику; 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4.1.2. </w:t>
      </w:r>
      <w:r>
        <w:rPr/>
        <w:t>в</w:t>
      </w:r>
      <w:r>
        <w:rPr>
          <w:color w:val="000000"/>
        </w:rPr>
        <w:t xml:space="preserve"> случае допущения ошибок и неточностей произвести своевременное устранение всех выявленных  недостатков за свой счет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1.3. обеспечить соответствие результата выполненных работ требованиям действующих нормативных правовых актов РФ и нормативных технических документов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4.1.4. информировать Заказчика о ходе выполнения работ;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1.5. своевременно сообщать Заказчику обо всех независящих от него обстоятельствах, которые грозят годности и/или качеству результата выполненных работ, либо создают невозможность выполнения работ в срок.   </w:t>
      </w:r>
    </w:p>
    <w:p>
      <w:pPr>
        <w:pStyle w:val="Normal"/>
        <w:shd w:fill="FFFFFF" w:val="clear"/>
        <w:autoSpaceDE w:val="false"/>
        <w:ind w:firstLine="540"/>
        <w:rPr/>
      </w:pPr>
      <w:r>
        <w:rPr/>
        <w:t>4.2. Исполнитель вправе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4.2.1. выполнить работы досрочно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казчик _______________                                            Исполнитель 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4.2.2. по согласованию с Заказчиком привлекать на основе субподряда юридических и физических лиц для выполнения отдельных видов работ, при этом Исполнитель несет ответственность за результат работ, выполненных субподрядчиком как за свой собственный результат.</w:t>
      </w:r>
    </w:p>
    <w:p>
      <w:pPr>
        <w:pStyle w:val="Heading1"/>
        <w:ind w:firstLine="540"/>
        <w:jc w:val="left"/>
        <w:rPr/>
      </w:pPr>
      <w:r>
        <w:rPr>
          <w:b w:val="false"/>
        </w:rPr>
        <w:t>4.3. При исполнении Контракта Заказчик обязуется:</w:t>
      </w:r>
      <w:r>
        <w:rPr/>
        <w:t xml:space="preserve">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4.3.1. передать Исполнителю техническую и иную имеющуюся в распоряжении Заказчика документацию на объекты, необходимую для выполнения работ;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4.3.2. обеспечить Исполнителю беспрепятственный доступ к объектам, с оформлением в случае необходимости наряда-допуска к объектам повышенной опасности;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4.3.3. обеспечить безопасные условия труда при проведении Исполнителем технической инвентаризации объектов, соблюдение правил технической безопасности и противопожарной защиты; </w:t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.3.4. в случае необходимости в письменной форме уведомить Исполнителя: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- о наличии на объектах опасных и/или вредных веществ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- о наличии особых условий;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>4.3.5. принять и оплатить результат выполненных работ в порядке и сроки, предусмотренные Контрактом.</w:t>
      </w:r>
    </w:p>
    <w:p>
      <w:pPr>
        <w:pStyle w:val="Heading1"/>
        <w:ind w:firstLine="5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4.4. Заказчик вправе: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4.4.1. отказаться от подписания акта сдачи-приемки результата работ, выполненных с ненадлежащим качеством и/или с нарушением требований нормативных правовых актов РФ и/или нормативных технических документов до устранения Исполнителем всех выявленных недостатков в установленный Заказчиком срок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</w:r>
    </w:p>
    <w:p>
      <w:pPr>
        <w:pStyle w:val="Heading1"/>
        <w:ind w:firstLine="540"/>
        <w:rPr/>
      </w:pPr>
      <w:r>
        <w:rPr/>
        <w:t>5. Приемка работ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5.1. Приемка результата выполненных работ осуществляется Заказчиком в течение трех рабочих дней со дня получения письменного уведомления Исполнителя о готовности к сдаче, путем подписания акта сдачи-приемки результата выполненных работ в двух экземплярах, по одному экземпляру для каждой из сторон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5.2. При обнаружении несоответствия качества результата выполненных работ, Заказчик оформляет мотивированный акт о некачественно выполненных работах и направляет его Исполнителю для устранения выявленных недостатков.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5.4. Передача технической документации, изготовленной Исполнителем, осуществляется после поступления денежных средств по оплате работ на расчетный счет Исполнител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 xml:space="preserve">   </w:t>
      </w:r>
    </w:p>
    <w:p>
      <w:pPr>
        <w:pStyle w:val="Heading1"/>
        <w:ind w:firstLine="540"/>
        <w:rPr/>
      </w:pPr>
      <w:r>
        <w:rPr/>
        <w:t>6. Ответственность сторон</w:t>
      </w:r>
    </w:p>
    <w:p>
      <w:pPr>
        <w:pStyle w:val="Normal"/>
        <w:rPr/>
      </w:pPr>
      <w:r>
        <w:rPr/>
        <w:t xml:space="preserve">         </w:t>
      </w:r>
      <w:r>
        <w:rPr/>
        <w:t xml:space="preserve">6.1. В случае неисполнения или ненадлежащего исполнения условий Контракта, стороны несут ответственность согласно действующему законодательству Российской Федерации.            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6.2. В случае просрочки выполнения предусмотренных Контрактом работ Заказчик вправе потребовать уплату неустойки (пеней) с Исполнителя. Неустойка (пени) начисляется за каждый день просрочки выполнения работ, начиная со дня, следующего после дня истечения установленного срока исполнения обязательства. Размер неустойки (пеней)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по Контракту.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6.3. В случае нарушения срока оплаты выполненных работ Исполнитель вправе потребовать уплату неустойки (пеней) с Заказчика. Неустойка (пени) начисляется за каждый день просрочки исполнения денежного обязательства, начиная со дня, следующего после дня истечения установленного Контрактом срока его исполнения. Размер неустойки (пеней) устанавливается в размере одной трехсотой действующей на день уплаты неустойки ставки рефинансирования Центрального банка Российской Федерации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6.4. Каждая из сторон освобождается от ответственности за просрочку исполнения принятых обязательств, если докажет, что просрочка исполнения произошла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вследствие непреодолимой силы или по вине другой стороны.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Заказчик _______________                                            Исполнитель _______________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1"/>
        <w:ind w:firstLine="540"/>
        <w:rPr/>
      </w:pPr>
      <w:r>
        <w:rPr>
          <w:szCs w:val="24"/>
        </w:rPr>
        <w:t xml:space="preserve">7. Прочие условия          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1. Контракт вступает в силу с момента подписания сторонами и действует до исполнения сторонами принятых на себя обязательств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7.2. Расторжение Контракта допускается исключительно по соглашению сторон или решению суда по основаниям, предусмотренным гражданским законодательством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7.3. Все изменения и дополнения к Контракту считаются действительными, если они совершены в письменной форме и подписаны уполномоченными представителями сторон.  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color w:val="000000"/>
        </w:rPr>
        <w:t xml:space="preserve">7.4. В случае возникновения споров и разногласий, стороны будут пытаться решить их путем переговоров. При недостижении соглашения, споры и разногласия подлежат рассмотрению в арбитражном суде Пермского края. 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7.5. Во всем остальном, что не предусмотрено Контрактом, стороны руководствуются действующим законодательством Российской Федерации.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7.6.  Контракт составлен в двух экземплярах, имеющих равную юридическую силу, по одному экземпляру для каждой из Сторон. </w:t>
      </w:r>
    </w:p>
    <w:p>
      <w:pPr>
        <w:pStyle w:val="Normal"/>
        <w:shd w:fill="FFFFFF" w:val="clear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center"/>
        <w:rPr/>
      </w:pPr>
      <w:r>
        <w:rPr>
          <w:b/>
          <w:bCs/>
          <w:color w:val="000000"/>
        </w:rPr>
        <w:t>8. Реквизиты и подписи Сторон</w:t>
      </w:r>
      <w:r>
        <w:rPr/>
        <w:t xml:space="preserve"> 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spacing w:lineRule="auto" w:line="216"/>
        <w:ind w:right="-51" w:hanging="0"/>
        <w:jc w:val="both"/>
        <w:rPr/>
      </w:pPr>
      <w:r>
        <w:rPr>
          <w:b/>
        </w:rPr>
        <w:t>Заказчик: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Муниципальное учреждение «Содержание объектов инженерной инфраструктуры»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614000, г. Пермь, ул. Большевистская, 63, тел./факс:  212-24-34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в УФК по Пермскому краю (ДФ г. Перми, МУ «СОИИ» л/сч. № 02943018672)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Р/с 40204810300000000006 в ГРКЦ ГУ Банка России по Пермскому краю г. Пермь</w:t>
      </w:r>
    </w:p>
    <w:p>
      <w:pPr>
        <w:pStyle w:val="Normal"/>
        <w:spacing w:lineRule="auto" w:line="216"/>
        <w:ind w:right="-51" w:hanging="0"/>
        <w:rPr/>
      </w:pPr>
      <w:r>
        <w:rPr/>
        <w:t>ИНН 5902292150;  КПП 590201001;  БИК 045773001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 xml:space="preserve">              </w:t>
      </w:r>
    </w:p>
    <w:p>
      <w:pPr>
        <w:pStyle w:val="Normal"/>
        <w:spacing w:lineRule="auto" w:line="216"/>
        <w:ind w:right="-51" w:hanging="0"/>
        <w:jc w:val="both"/>
        <w:rPr>
          <w:b/>
          <w:b/>
        </w:rPr>
      </w:pPr>
      <w:r>
        <w:rPr>
          <w:b/>
        </w:rPr>
        <w:t>Исполнитель: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216"/>
        <w:ind w:right="-51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spacing w:lineRule="auto" w:line="216"/>
        <w:ind w:right="-51" w:hanging="0"/>
        <w:rPr/>
      </w:pPr>
      <w:r>
        <w:rPr/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51" w:hanging="0"/>
        <w:rPr/>
      </w:pPr>
      <w:r>
        <w:rPr>
          <w:b/>
        </w:rPr>
        <w:t xml:space="preserve">        </w:t>
      </w:r>
      <w:r>
        <w:rPr>
          <w:b/>
        </w:rPr>
        <w:t xml:space="preserve">Заказчик:                                                                     Исполнитель:                           </w:t>
      </w:r>
    </w:p>
    <w:p>
      <w:pPr>
        <w:pStyle w:val="Normal"/>
        <w:spacing w:lineRule="auto" w:line="216"/>
        <w:ind w:right="-51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51" w:hanging="0"/>
        <w:rPr/>
      </w:pPr>
      <w:r>
        <w:rPr/>
        <w:t xml:space="preserve">        </w:t>
      </w:r>
      <w:r>
        <w:rPr/>
        <w:t xml:space="preserve">_______________ /К. В. Нецветаев/                           _______________ /_______________/  </w:t>
      </w:r>
    </w:p>
    <w:p>
      <w:pPr>
        <w:pStyle w:val="Normal"/>
        <w:spacing w:lineRule="auto" w:line="216"/>
        <w:ind w:right="-51" w:hanging="0"/>
        <w:rPr/>
      </w:pPr>
      <w:r>
        <w:rPr/>
      </w:r>
    </w:p>
    <w:p>
      <w:pPr>
        <w:pStyle w:val="Normal"/>
        <w:spacing w:lineRule="auto" w:line="216"/>
        <w:ind w:right="-51" w:hanging="0"/>
        <w:rPr/>
      </w:pPr>
      <w:r>
        <w:rPr/>
        <w:t xml:space="preserve">   </w:t>
      </w:r>
    </w:p>
    <w:sectPr>
      <w:type w:val="nextPage"/>
      <w:pgSz w:w="11906" w:h="16838"/>
      <w:pgMar w:left="1080" w:right="92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540"/>
      <w:jc w:val="center"/>
      <w:outlineLvl w:val="0"/>
    </w:pPr>
    <w:rPr>
      <w:b/>
      <w:bCs/>
      <w:color w:val="000000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color w:val="000000"/>
      <w:szCs w:val="3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jc w:val="center"/>
    </w:pPr>
    <w:rPr>
      <w:b/>
      <w:bCs/>
      <w:color w:val="000000"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10:42:00Z</dcterms:created>
  <dc:creator>Администратор</dc:creator>
  <dc:description/>
  <dc:language>en-US</dc:language>
  <cp:lastModifiedBy>Batueva</cp:lastModifiedBy>
  <cp:lastPrinted>2009-11-27T13:54:00Z</cp:lastPrinted>
  <dcterms:modified xsi:type="dcterms:W3CDTF">2009-11-30T05:48:00Z</dcterms:modified>
  <cp:revision>366</cp:revision>
  <dc:subject/>
  <dc:title/>
</cp:coreProperties>
</file>