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6645" w:leader="none"/>
          <w:tab w:val="right" w:pos="15704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30.11.2009 г. №32</w:t>
      </w:r>
    </w:p>
    <w:p>
      <w:pPr>
        <w:pStyle w:val="Normal"/>
        <w:jc w:val="right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</w:p>
    <w:p>
      <w:pPr>
        <w:pStyle w:val="Heading1"/>
        <w:tabs>
          <w:tab w:val="clear" w:pos="708"/>
          <w:tab w:val="left" w:pos="6645" w:leader="none"/>
          <w:tab w:val="right" w:pos="1570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На выполнение работ по технической инвентаризации и паспортизации инженерных сетей микрорайона  Владимирский, Свердловского района  г. Пер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Перечень</w:t>
      </w:r>
      <w:r>
        <w:rPr>
          <w:bCs/>
          <w:sz w:val="22"/>
          <w:szCs w:val="22"/>
        </w:rPr>
        <w:t xml:space="preserve">  объектов теплоснабжения в м/р Владимирский  подлежащих технической инвентаризации и паспортизации, находящихся </w:t>
      </w:r>
      <w:r>
        <w:rPr>
          <w:sz w:val="22"/>
          <w:szCs w:val="22"/>
        </w:rPr>
        <w:t>на балансе               МУ «СОИИ».</w:t>
      </w:r>
    </w:p>
    <w:p>
      <w:pPr>
        <w:pStyle w:val="TextBody"/>
        <w:jc w:val="center"/>
        <w:rPr>
          <w:bCs/>
          <w:i w:val="false"/>
          <w:i w:val="false"/>
          <w:sz w:val="22"/>
          <w:szCs w:val="22"/>
        </w:rPr>
      </w:pPr>
      <w:r>
        <w:rPr>
          <w:bCs/>
          <w:i w:val="false"/>
          <w:sz w:val="22"/>
          <w:szCs w:val="22"/>
        </w:rPr>
      </w:r>
    </w:p>
    <w:tbl>
      <w:tblPr>
        <w:tblW w:w="94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3028"/>
        <w:gridCol w:w="1620"/>
        <w:gridCol w:w="1980"/>
        <w:gridCol w:w="1980"/>
      </w:tblGrid>
      <w:tr>
        <w:trPr>
          <w:trHeight w:val="1149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2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-240" w:first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сновных     средст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211" w:right="216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11" w:right="216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основных средст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</w:t>
            </w:r>
          </w:p>
        </w:tc>
      </w:tr>
      <w:tr>
        <w:trPr>
          <w:trHeight w:val="171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24"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06"/>
              <w:ind w:left="211" w:right="216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6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4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292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3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35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143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24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11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8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</w:tr>
      <w:tr>
        <w:trPr>
          <w:trHeight w:val="42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139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4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41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1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8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6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5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5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14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ЦТП-1 по ул.Коломенска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219=30,29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и от ЦТП до жилого дома по ул.Г.Хасана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64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и от ЦТП до жилого дома по ул.Г.Хасана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59п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68,08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68,08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4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оломенская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62,0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Палазненская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51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</w:tr>
      <w:tr>
        <w:trPr>
          <w:trHeight w:val="50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жилого дома ул.Коломенская,5 до жилого дома по ул.Коломенская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150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361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жилого дома ул.Коломенской,7 до жилого дома по ул.Палазненская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транзитные по ул.Коломенская,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7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Бригадирская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65,91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Бригадирская,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50,45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Бригадирская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14,5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14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-4 до ТК-5 по ул.Косьвинско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2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23,4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3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14,7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3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-4 до ТК-3 по ул.Коломе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34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10350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48,2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осьвинская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23,1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осьвинская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3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7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осьвинска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10350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36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осьвинская,1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39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</w:tr>
      <w:tr>
        <w:trPr>
          <w:trHeight w:val="7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ТК-1 по ул.Коломенск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52,8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</w:tr>
      <w:tr>
        <w:trPr>
          <w:trHeight w:val="37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-1 до ТК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52,8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</w:tr>
      <w:tr>
        <w:trPr>
          <w:trHeight w:val="61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жилого дома по ул.Коломенская,3 до ЦТП-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3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43,5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 ул.Серпуховская,11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15,2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здания по ул.Серпуховска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219=17,5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Нейвинская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26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здания по ул.Нейвинская,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219=28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по ул.Нейвинская,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86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плосети транзитные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ул.Нейвинская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0103504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44,0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транзитные по ул.Нейвинская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73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транзитные по ул.Нейвинская,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31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транзитные по ул.Нейвинская,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40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ТК-1 до жилого дома по ул.Кустовая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23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устовая,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81,2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от ЦТП до жилого дома по ул.Кустовая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0=24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</w:tr>
      <w:tr>
        <w:trPr>
          <w:trHeight w:val="4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устовая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75,5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устовая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0=8,4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устовая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53,5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жилого дома по ул.Кустовая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0=12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 до ТК-1 до жилого дома по ул.Серпуховская,7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224,14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-5 до жилого дома по ул.Лиственная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0=22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-6 до жилого дома по ул.КозьмыМинина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14=53,7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-6 до жилого дома по ул.КозьмыМинина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33=33,5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4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-6 до жилого дома по ул.КозьмыМинина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33=90,73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Г.Хасана,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0=27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</w:tr>
      <w:tr>
        <w:trPr>
          <w:trHeight w:val="4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Г.Хасана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104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-6 до жилого дома по ул.Г.Хасана,145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4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52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6</w:t>
            </w:r>
          </w:p>
        </w:tc>
      </w:tr>
      <w:tr>
        <w:trPr>
          <w:trHeight w:val="4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ЦТП-6 до жилого дома по ул.Г.Хасана,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33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4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41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0=14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55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1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0=32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0=52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0=43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0=63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6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0=48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</w:tr>
      <w:tr>
        <w:trPr>
          <w:trHeight w:val="39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0=30,0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47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Бригадирская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80,17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15,6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осьвинской,1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54,15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ТК-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1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79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73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-8 до жилого дома по ул.Краснополянская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75,4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транзитные по ул.Краснополянская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33=80,54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</w:tr>
      <w:tr>
        <w:trPr>
          <w:trHeight w:val="66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30 до жилого дома по ул.Краснополянская,3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33=17,37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транзитные по ул.Краснополянская,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75,68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-1 до жилого дома по ул.Краснополянская,3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18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</w:tr>
      <w:tr>
        <w:trPr>
          <w:trHeight w:val="39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Загарьинская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18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2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6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59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 9,65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44,3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</w:tr>
      <w:tr>
        <w:trPr>
          <w:trHeight w:val="48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Бригадирская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8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81,4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28,0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53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Ашапский пер.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86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Ашапский пер.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 9,00пм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Пихтовая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7= 11,5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</w:t>
            </w:r>
          </w:p>
        </w:tc>
      </w:tr>
      <w:tr>
        <w:trPr>
          <w:trHeight w:val="393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жилого дома по ул.Краснополянская,11 до жилого дома по ул.Краснополянская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22,5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40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</w:tr>
      <w:tr>
        <w:trPr>
          <w:trHeight w:val="51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28,5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1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8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18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0=64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9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Серпуховская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11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4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30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8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76=50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8</w:t>
            </w:r>
          </w:p>
        </w:tc>
      </w:tr>
      <w:tr>
        <w:trPr>
          <w:trHeight w:val="49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32,40п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2</w:t>
            </w:r>
          </w:p>
        </w:tc>
      </w:tr>
      <w:tr>
        <w:trPr>
          <w:trHeight w:val="4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я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00=45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</w:tr>
      <w:tr>
        <w:trPr>
          <w:trHeight w:val="40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раснополянска,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2д100=50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3</w:t>
            </w:r>
          </w:p>
        </w:tc>
      </w:tr>
      <w:tr>
        <w:trPr>
          <w:trHeight w:val="1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озьмыМинина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0=28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</w:tr>
      <w:tr>
        <w:trPr>
          <w:trHeight w:val="48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озьмыМинина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0=16,5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 до жилого дома по ул.КозьмыМинина,11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50=52,00п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</w:t>
            </w:r>
          </w:p>
        </w:tc>
      </w:tr>
      <w:tr>
        <w:trPr>
          <w:trHeight w:val="42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и от ЦТП-7 до ул.Нейвинская,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1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89=31,00п.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и от ТК-5 до ТК-1 до ул.Нейвинская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д159=77,5п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и от ТК-10 до ТК-5 до ул.Нейвинская,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1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141,00пм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>
          <w:trHeight w:val="480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сети до ТК-8 через ТК-6, ТК-7 до ул.Нейвинская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1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д159=123,00п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>
          <w:trHeight w:val="495" w:hRule="atLeast"/>
        </w:trPr>
        <w:tc>
          <w:tcPr>
            <w:tcW w:w="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0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к ЦТП по ул.Серпуховская,11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16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к ЦТП по ул.Г.Хасана,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1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8</w:t>
            </w:r>
          </w:p>
        </w:tc>
      </w:tr>
      <w:tr>
        <w:trPr>
          <w:trHeight w:val="46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к жилому дому по ул.Нейвинская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2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к жилому дому по ул.Г.Хасана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трасса к жилому дому по ул.Г.Хасана,9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2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51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к жилому дому по ул.Кустовая от ЦТП по ул.Серпуховская,7а до ТК-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21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от ТК-1 к жилому дому по ул.Кусто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от ТК-1 через ТК-3 к жилому дому по ул.Кустовая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23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7</w:t>
            </w:r>
          </w:p>
        </w:tc>
      </w:tr>
      <w:tr>
        <w:trPr>
          <w:trHeight w:val="4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от ТК-3 через ТК-2 к жилому дому по ул.Кустовая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50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-2 до жилого дома по ул.Лиственная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25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9</w:t>
            </w:r>
          </w:p>
        </w:tc>
      </w:tr>
      <w:tr>
        <w:trPr>
          <w:trHeight w:val="43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сети от ТК-4 до жилого дома по ул.Кустовая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1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5</w:t>
            </w:r>
          </w:p>
        </w:tc>
      </w:tr>
      <w:tr>
        <w:trPr>
          <w:trHeight w:val="45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от ЦТП по ул.Коломенская,3 к жилому дому по ул.Серпуховская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</w:tr>
      <w:tr>
        <w:trPr>
          <w:trHeight w:val="53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от жилого дома по ул.Серпуховская,7 к жилому дому по ул.Нейвинская,10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4</w:t>
            </w:r>
          </w:p>
        </w:tc>
      </w:tr>
      <w:tr>
        <w:trPr>
          <w:trHeight w:val="5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плотрасса от жилого дома по ул.Нейвинская,10 к жилому дому по ул.Нейвинская,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03500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3</w:t>
            </w:r>
          </w:p>
        </w:tc>
      </w:tr>
      <w:tr>
        <w:trPr>
          <w:trHeight w:val="524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12,64 п.м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88" w:before="5" w:after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  <w:t xml:space="preserve">Провести техническую инвентаризацию тепловых сетей всего м/р Владимирский, с обследованием всех трубопроводов, проложенных в тепловых каналах.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  <w:t>Составить общий план-схему тепловых сетей м/р Владимирский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  <w:t>Провести паспортизацию тепловых сетей поквартально с учетом принятых на баланс сетей, согласно перечня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  <w:t>Стоимость контракта  100 000 руб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  <w:t>Срок выполнения контракта: с момента заключения контракта до 25 декабря 2009 г.</w:t>
      </w:r>
    </w:p>
    <w:p>
      <w:pPr>
        <w:pStyle w:val="Normal"/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5" w:after="0"/>
        <w:rPr>
          <w:sz w:val="22"/>
          <w:szCs w:val="22"/>
        </w:rPr>
      </w:pPr>
      <w:r>
        <w:rPr>
          <w:sz w:val="22"/>
          <w:szCs w:val="22"/>
        </w:rPr>
        <w:t>Инженер                                                                В.М. Дмитриева</w:t>
      </w:r>
    </w:p>
    <w:p>
      <w:pPr>
        <w:pStyle w:val="Normal"/>
        <w:shd w:fill="FFFFFF" w:val="clear"/>
        <w:spacing w:lineRule="exact" w:line="288" w:before="5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88" w:before="5" w:after="0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21">
    <w:name w:val="Основной текст с отступом 2"/>
    <w:basedOn w:val="Normal"/>
    <w:qFormat/>
    <w:pPr>
      <w:ind w:left="-1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40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9-11-30T10:47:00Z</cp:lastPrinted>
  <dcterms:modified xsi:type="dcterms:W3CDTF">2009-11-30T05:47:00Z</dcterms:modified>
  <cp:revision>6</cp:revision>
  <dc:subject>Birthday </dc:subject>
  <dc:title>Are You suprised ?</dc:title>
</cp:coreProperties>
</file>