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30» ноября 2009 года № 3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Выполнение работ по технической инвентаризации и паспортизации инженерных сетей микрорайона Владимирский Свердловского района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 по технической инвентаризации и паспортизации инженерных сетей микрорайона Владимирский Свердловского района г. Перми в соответствии с перечнем объектов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сти техническую инвентаризац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женерных сетей (5412,64 пм) с обследованием всех трубопроводов, проложенных в тепловых каналах;</w:t>
            </w:r>
          </w:p>
          <w:p>
            <w:pPr>
              <w:pStyle w:val="ConsPlusNormal"/>
              <w:widowControl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ить общий план-схему тепловы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тей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. Изготовление технических паспорт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-н, м/р Владимирск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рок до 25 декабря 2009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выполненных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 000,00 руб. (Сто тысяч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7 декабря 2009 г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 заявок: с 08.30 час. до 17.30 час. в рабочие дни (обед с 12-30 час.  до 13-30 час.)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акта приемки выполненных работ.</w:t>
            </w:r>
          </w:p>
        </w:tc>
      </w:tr>
      <w:tr>
        <w:trPr>
          <w:trHeight w:val="69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9:18:00Z</dcterms:created>
  <dc:creator>СОК</dc:creator>
  <dc:description/>
  <dc:language>en-US</dc:language>
  <cp:lastModifiedBy>Batueva</cp:lastModifiedBy>
  <cp:lastPrinted>2009-11-30T10:46:00Z</cp:lastPrinted>
  <dcterms:modified xsi:type="dcterms:W3CDTF">2009-11-30T05:46:00Z</dcterms:modified>
  <cp:revision>5</cp:revision>
  <dc:subject/>
  <dc:title>ИЗВЕЩЕНИЕ № __ от «___» __________ 200 _ года </dc:title>
</cp:coreProperties>
</file>