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/>
        <w:t>ИЗВЕЩЕНИЕ № 57  от 30 ноября 2009 г. о проведении запроса котировочных цен на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/>
        <w:t xml:space="preserve">                                </w:t>
      </w:r>
      <w:r>
        <w:rPr>
          <w:b w:val="false"/>
          <w:sz w:val="28"/>
        </w:rPr>
        <w:t>оказание услуг по ремонту автомобилей ВАЗ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/>
      </w:pPr>
      <w:r>
        <w:rPr/>
        <w:t xml:space="preserve">Ответственный исполнитель – Кивелев Виктор Семенович тел.249-97-49; 89082421814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едусматривает заключить контракт на оказание услуг по техническому обслуживанию автомобилей В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 000 руб.</w:t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ТО 1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ходовой части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КПП в течении 2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мостов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3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Шиномонтаж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 оказание услуг по техническому обслуживанию автомобилей ВАЗ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есто выполнения ремонта должно быть удалено от УВД по г. Перми не более чем на  10 километров.</w:t>
      </w:r>
    </w:p>
    <w:p>
      <w:pPr>
        <w:pStyle w:val="TextBody"/>
        <w:jc w:val="both"/>
        <w:rPr/>
      </w:pPr>
      <w:r>
        <w:rPr>
          <w:sz w:val="24"/>
        </w:rPr>
        <w:t xml:space="preserve">Гарантия на ремонт не менее 3 месяцев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работы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8.00 время,  9  декабря 2009 г. числ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10.12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,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форма контракт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до 18.00  часов, 9 декабря </w:t>
      </w:r>
      <w:r>
        <w:rPr>
          <w:b/>
          <w:iCs/>
          <w:sz w:val="24"/>
          <w:szCs w:val="24"/>
        </w:rPr>
        <w:t>2009 г. числ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начальника УВД по г. Перми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opa</cp:lastModifiedBy>
  <cp:lastPrinted>2009-11-30T10:52:00Z</cp:lastPrinted>
  <dcterms:modified xsi:type="dcterms:W3CDTF">2009-11-30T06:52:00Z</dcterms:modified>
  <cp:revision>32</cp:revision>
  <dc:subject/>
  <dc:title>ЗАПРОС КОТИРОВОЧНОЙ ЦЕНЫ</dc:title>
</cp:coreProperties>
</file>