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Наименование услуг и максимальный срок выполнения работ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-ТО 1 в течении ___ рабочего дня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-Ремонт ходовой части в течении ___ рабочего дня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-Ремонт КПП в течении ___ рабочего дня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-Ремонт мостов в течении ___ рабочего дня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-Ремонт узлов двигателя в течении ___ рабочего дня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двигателя в течении ___ рабочего дня</w:t>
      </w:r>
    </w:p>
    <w:p>
      <w:pPr>
        <w:pStyle w:val="TextBodyIndent"/>
        <w:ind w:hanging="0"/>
        <w:rPr/>
      </w:pPr>
      <w:r>
        <w:rPr>
          <w:szCs w:val="24"/>
        </w:rPr>
        <w:t xml:space="preserve">- Шиномонтаж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рок гарантии на ремонт _____ месяце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контракт на оказание услуг по ремонту автомобилей ВА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имость 1 нормо/часа _____________ рублей.</w:t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проводить ремонт,  в соответствии с удобным для Вас графиком и согласны с имеющимся в нем порядком платеж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/>
      </w:pPr>
      <w:r>
        <w:rPr/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7:32:00Z</dcterms:created>
  <dc:creator>Тыл</dc:creator>
  <dc:description/>
  <cp:keywords/>
  <dc:language>en-US</dc:language>
  <cp:lastModifiedBy>opa</cp:lastModifiedBy>
  <cp:lastPrinted>2003-01-14T12:32:00Z</cp:lastPrinted>
  <dcterms:modified xsi:type="dcterms:W3CDTF">2009-11-30T06:18:00Z</dcterms:modified>
  <cp:revision>11</cp:revision>
  <dc:subject/>
  <dc:title/>
</cp:coreProperties>
</file>