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>(</w:t>
      </w:r>
      <w:r>
        <w:rPr>
          <w:sz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Наименование услуг и максимальный срок выполнения работ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-ТО 1 в течении ___ рабочего дня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-Ремонт ходовой части в течении ___ рабочего дня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-Ремонт КПП в течении ___ рабочего дня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-Ремонт мостов в течении ___ рабочего дня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-Ремонт узлов двигателя в течении ___ рабочего дня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Ремонт двигателя в течении ___ рабочего дня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- Шиномонтаж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Heading"/>
        <w:jc w:val="both"/>
        <w:rPr/>
      </w:pPr>
      <w:r>
        <w:rPr>
          <w:b w:val="false"/>
          <w:szCs w:val="24"/>
        </w:rPr>
        <w:t>Изучив направленный Вами запрос котировки цен, мы, нижеподписавшиеся, предлагаем</w:t>
      </w:r>
      <w:r>
        <w:rPr>
          <w:b w:val="false"/>
        </w:rPr>
        <w:t xml:space="preserve"> заключить контракт на оказание услуг по ремонту автомобилей ГАЗ, ВАЗ, УА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имость 1 нормо/часа _____________ рублей.</w:t>
      </w:r>
    </w:p>
    <w:p>
      <w:pPr>
        <w:pStyle w:val="Heading"/>
        <w:jc w:val="both"/>
        <w:rPr/>
      </w:pPr>
      <w:r>
        <w:rPr>
          <w:b w:val="false"/>
        </w:rPr>
        <w:t xml:space="preserve">Мы обязуемся в случае принятия нашей котировочной заявки, проводить ремонт,  в соответствии с удобным для Вас графиком и согласны с имеющимся в нем порядком платежей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spacing w:before="0" w:after="120"/>
        <w:rPr/>
      </w:pPr>
      <w:r>
        <w:rPr/>
        <w:t xml:space="preserve">(Должность, печать) </w:t>
        <w:tab/>
        <w:tab/>
        <w:tab/>
        <w:tab/>
        <w:tab/>
        <w:tab/>
        <w:t xml:space="preserve">                           (Ф.И.О. 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7:32:00Z</dcterms:created>
  <dc:creator>Тыл</dc:creator>
  <dc:description/>
  <cp:keywords/>
  <dc:language>en-US</dc:language>
  <cp:lastModifiedBy>1</cp:lastModifiedBy>
  <cp:lastPrinted>2003-01-14T12:32:00Z</cp:lastPrinted>
  <dcterms:modified xsi:type="dcterms:W3CDTF">2009-03-04T07:59:00Z</dcterms:modified>
  <cp:revision>9</cp:revision>
  <dc:subject/>
  <dc:title/>
</cp:coreProperties>
</file>