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hd w:fill="FFFFFF" w:val="clear"/>
        <w:rPr>
          <w:sz w:val="22"/>
          <w:szCs w:val="22"/>
        </w:rPr>
      </w:pPr>
      <w:r>
        <w:rPr>
          <w:sz w:val="22"/>
          <w:szCs w:val="22"/>
        </w:rPr>
        <w:t>Извещение № 27  от «30» ноября 2009 г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размещении муниципального заказа путем проведения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проведению праздничных мероприятий, посвященных празднованию Нового года, для жителей избирательного округа № 35, в рамках реализации ГЦП "Развитие городских микрорайонов на 2006-2010 гг.", п. 35.2.1. согласно приложению № 3 перечня программных мероприятий 2010 года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Заказчик:</w:t>
      </w:r>
      <w:r>
        <w:rPr>
          <w:sz w:val="22"/>
          <w:szCs w:val="22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2"/>
            <w:szCs w:val="22"/>
            <w:lang w:val="en-US"/>
          </w:rPr>
          <w:t>osrsverd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 услуг по проведению праздничных мероприятий, посвященных празднованию Нового года, для жителей избирательного округа № 35, в рамках реализации ГЦП "Развитие городских микрорайона на 2006-2010 гг.", п. 35.2.1. согласно приложению № 3 перечня программных мероприятий 2010 года.</w:t>
      </w:r>
    </w:p>
    <w:p>
      <w:pPr>
        <w:pStyle w:val="Normal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аксимальная цена контракта 99 000,00 рублей  (включая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2"/>
          <w:szCs w:val="22"/>
        </w:rPr>
        <w:t>Характеристика и требования к</w:t>
      </w:r>
      <w:r>
        <w:rPr>
          <w:sz w:val="22"/>
          <w:szCs w:val="22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:  01 января 2010 года с 01 час.00 мин. до 03 час.00 мин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в соответствии с приложение № 1 к извещению.</w:t>
      </w:r>
    </w:p>
    <w:p>
      <w:pPr>
        <w:pStyle w:val="2"/>
        <w:ind w:firstLine="708"/>
        <w:rPr/>
      </w:pPr>
      <w:r>
        <w:rPr>
          <w:b w:val="false"/>
          <w:i w:val="false"/>
          <w:sz w:val="22"/>
          <w:szCs w:val="22"/>
        </w:rPr>
        <w:t xml:space="preserve">Котировочную заявку в письменной форме следует подать до 18-00 часов местного времени   </w:t>
      </w:r>
    </w:p>
    <w:p>
      <w:pPr>
        <w:pStyle w:val="2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«07»  декабря  2009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ab/>
      </w:r>
      <w:r>
        <w:rPr>
          <w:color w:val="000000"/>
          <w:sz w:val="22"/>
          <w:szCs w:val="22"/>
        </w:rPr>
        <w:t xml:space="preserve">    Форма оплаты: безналичное перечисление денежных средств на расчетный счет Исполнител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 xml:space="preserve">Оказанные услуги </w:t>
      </w:r>
      <w:r>
        <w:rPr/>
        <w:t>по настоящему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, фотоотчетов о проведении мероприяти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сдачи-приемки оказанных услуг составляется  с использованием оценочных показателей качества услуг, указанных в п. 19 Приложения №1 к контракту, с учетом  применения понижающего коэффициента в размере 10 %  по каждому оценочному показателю в случае снижения качества услу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приведена в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иложении № 2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Глава  администрации района </w:t>
        <w:tab/>
        <w:tab/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;Arial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13:00Z</dcterms:created>
  <dc:creator>_</dc:creator>
  <dc:description/>
  <cp:keywords/>
  <dc:language>en-US</dc:language>
  <cp:lastModifiedBy>us2051</cp:lastModifiedBy>
  <cp:lastPrinted>2009-10-20T16:04:00Z</cp:lastPrinted>
  <dcterms:modified xsi:type="dcterms:W3CDTF">2009-11-30T04:56:00Z</dcterms:modified>
  <cp:revision>15</cp:revision>
  <dc:subject/>
  <dc:title>В рамках реализации городской целевой программы «Развитие городских микрорайонов в 2006-2010гг</dc:title>
</cp:coreProperties>
</file>