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/>
        <w:ind w:left="6372" w:firstLine="708"/>
        <w:jc w:val="center"/>
        <w:rPr/>
      </w:pPr>
      <w:r>
        <w:rPr/>
        <w:t>к извещению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Характеристика и треб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услугам по проведению праздничных  мероприятий, посвященных  празднованию Нового  года,  для жителей избирательного округа № 35, в рамках реализации ГЦП «Развитие городских микрорайонов на 2006-2010 гг.» п. 35.2.1., согласно приложению № 3 программных мероприятий 2010 го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праздничных мероприятий, посвященных Новому Году для  жителей избирательного округа №35 (проведение театрализованного представления и конкурсно-игровой программ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праздничных мероприятий по адресу: ул. Нейвинская, 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ие в мероприятиях не менее 4-х костюмированных персонажей,                 2-х творческих  разножанровых  коллективов и согласование их с заказчиком и депутатом Пермской городской Думы по 35 округ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ссовый характер мероприят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и проведение мероприятий  01 января 2010  года   с 01 час. 00 мин. до 03 час. 00 ми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 мероприятий  с учетом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удожественное  оформление мероприятий (сценические гирлянды из шаров  и мишуры не менее 20 м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сценической площадки и согласование оформления с заказчиком  и депутатом Пермской городской Думы  по 35 округ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становка на площадке освещения: 8 прожекторов (не менее 300Вт), динамических приборов в количестве 2 шт. (не менее 250 Вт) и сценических прожекторов в количестве не менее 5 шт. (по 150 Вт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0. Звуковое оснащение мероприятий с учётом погодных условий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Установка звуковой аппаратуры не менее 5 кВт, предоставление 4 колонок, 2-х усилителей,  2-х шнуровых микрофонов и 1 радиомикроф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1. Использование в программе технологий активизации зрите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. Предоставление фотоотчётов о проведении мероприяти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3. Предоставление сувениров на сумму не менее 5 000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4. Установка  пневмофигур в количестве не менее 1 ш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5. Предоставление программы и концепции новогодних мероприятий и согласование их с заказчиком и  депутатом Пермской городской Думы по 35 округ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6.Приведение территории проведения новогодних мероприятий в нормативное состояние после проведения мероприятия 01 января 2009года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 w:before="0" w:after="0"/>
        <w:ind w:left="360" w:hanging="0"/>
        <w:contextualSpacing/>
        <w:rPr/>
      </w:pPr>
      <w:r>
        <w:rPr>
          <w:rStyle w:val="FontStyle14"/>
          <w:sz w:val="24"/>
          <w:szCs w:val="24"/>
        </w:rPr>
        <w:t>17.Обеспечение безопасности зрителей и участников при проведении мероприятий в районе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 w:before="0" w:after="0"/>
        <w:ind w:left="360" w:hanging="0"/>
        <w:contextualSpacing/>
        <w:rPr/>
      </w:pPr>
      <w:r>
        <w:rPr>
          <w:rStyle w:val="FontStyle14"/>
          <w:sz w:val="24"/>
          <w:szCs w:val="24"/>
        </w:rPr>
        <w:t>18.Транспортные расходы за счёт исполнителя.</w:t>
      </w:r>
    </w:p>
    <w:p>
      <w:pPr>
        <w:pStyle w:val="Normal"/>
        <w:spacing w:lineRule="auto" w:line="360" w:before="0" w:after="0"/>
        <w:ind w:firstLine="360"/>
        <w:contextualSpacing/>
        <w:rPr/>
      </w:pPr>
      <w:r>
        <w:rPr/>
        <w:t>19. Оценочные показатели качества оказываемых услуг:</w:t>
      </w:r>
    </w:p>
    <w:p>
      <w:pPr>
        <w:pStyle w:val="Normal"/>
        <w:spacing w:lineRule="auto" w:line="360" w:before="0" w:after="0"/>
        <w:ind w:left="708" w:hanging="0"/>
        <w:contextualSpacing/>
        <w:rPr/>
      </w:pPr>
      <w:r>
        <w:rPr/>
        <w:t>- качественный, профессиональный уровень исполнения концертных номеров творческими коллективами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профессиональный уровень проведения анимационных программ и наличие сценических костюмов  у исполните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обеспечение мероприятий профессиональной аппаратурой и  качественным уровнем работы звукорежиссёра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своевременное приобретение сувенирной продукции и соответствие ассортимента продукции Гостам.</w:t>
      </w:r>
    </w:p>
    <w:p>
      <w:pPr>
        <w:pStyle w:val="Normal"/>
        <w:spacing w:lineRule="auto" w:line="360" w:before="0" w:after="0"/>
        <w:ind w:left="360" w:hanging="0"/>
        <w:contextualSpacing/>
        <w:rPr>
          <w:rStyle w:val="FontStyle14"/>
          <w:sz w:val="24"/>
          <w:szCs w:val="24"/>
        </w:rPr>
      </w:pPr>
      <w:r>
        <w:rPr/>
        <w:t>20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lineRule="auto" w:line="360"/>
        <w:jc w:val="both"/>
        <w:rPr>
          <w:rStyle w:val="FontStyle14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us4042</dc:creator>
  <dc:description/>
  <cp:keywords/>
  <dc:language>en-US</dc:language>
  <cp:lastModifiedBy>us2051</cp:lastModifiedBy>
  <cp:lastPrinted>2009-11-06T11:03:00Z</cp:lastPrinted>
  <dcterms:modified xsi:type="dcterms:W3CDTF">2009-11-30T04:58:00Z</dcterms:modified>
  <cp:revision>9</cp:revision>
  <dc:subject/>
  <dc:title/>
</cp:coreProperties>
</file>