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№ 5 от « 30   »  ноября     2009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szCs w:val="20"/>
          <w:u w:val="single"/>
        </w:rPr>
      </w:pPr>
      <w:r>
        <w:rPr>
          <w:b/>
          <w:caps/>
          <w:sz w:val="24"/>
          <w:szCs w:val="20"/>
          <w:u w:val="single"/>
        </w:rPr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>На капитальный ремонт помещений №16,17,18,19,20,21,22,23,24,25 на 2 этаже здания больницы МУЗ «ГБ №11»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больница №11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44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больница №11»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п.Новые Ляды, ул. Мира, 9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b_11@mail.ru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342)</w:t>
            </w:r>
            <w:r>
              <w:rPr>
                <w:sz w:val="20"/>
                <w:szCs w:val="20"/>
                <w:lang w:val="en-US"/>
              </w:rPr>
              <w:t>295-73-8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 Арасланова Ирина Зуфаровн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№16,17,18,19,20,21,22,23,24,25 на 2 этаже здания больницы МУЗ "ГБ №11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.Новые Ляды ,ул.Мира,9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99 992,72 (Четыреста девяносто девять тысяч девятьсот девяносто два) рубля 72 коп. </w:t>
            </w:r>
          </w:p>
        </w:tc>
      </w:tr>
      <w:tr>
        <w:trPr>
          <w:trHeight w:val="287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п.Новые-Ляды,ул.Мира,9а,приёмная главного врач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9» дека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7:00 в рабочие дни 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45 (сорока пя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Б №11                                __________________________                        </w:t>
      </w:r>
      <w:r>
        <w:rPr>
          <w:sz w:val="20"/>
          <w:szCs w:val="20"/>
          <w:u w:val="single"/>
        </w:rPr>
        <w:t>Арасланова И.З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опер1</cp:lastModifiedBy>
  <cp:lastPrinted>2009-11-23T13:54:00Z</cp:lastPrinted>
  <dcterms:modified xsi:type="dcterms:W3CDTF">2009-11-30T06:46:00Z</dcterms:modified>
  <cp:revision>16</cp:revision>
  <dc:subject/>
  <dc:title>ИЗВЕЩЕНИЕ от «17» ноября  2009 года  № 107</dc:title>
</cp:coreProperties>
</file>