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ind w:firstLine="62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autoSpaceDE w:val="false"/>
        <w:spacing w:lineRule="auto" w:line="252"/>
        <w:ind w:firstLine="624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autoSpaceDE w:val="false"/>
        <w:spacing w:lineRule="auto" w:line="252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52"/>
        <w:ind w:firstLine="6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52"/>
        <w:ind w:firstLine="6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52"/>
        <w:ind w:firstLine="6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52"/>
        <w:ind w:firstLine="6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52"/>
        <w:ind w:firstLine="5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52"/>
        <w:ind w:firstLine="5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52"/>
        <w:ind w:firstLine="560"/>
        <w:jc w:val="center"/>
        <w:rPr/>
      </w:pPr>
      <w:r>
        <w:rPr/>
        <w:t>КАЛЕНДАРНЫЙ ПЛАН</w:t>
      </w:r>
    </w:p>
    <w:p>
      <w:pPr>
        <w:pStyle w:val="Normal"/>
        <w:autoSpaceDE w:val="false"/>
        <w:spacing w:lineRule="auto" w:line="252"/>
        <w:ind w:firstLine="560"/>
        <w:jc w:val="center"/>
        <w:rPr/>
      </w:pPr>
      <w:r>
        <w:rPr/>
        <w:t>К МУНИЦИПАЛЬНОМУ КОНТРАКТУ</w:t>
      </w:r>
    </w:p>
    <w:p>
      <w:pPr>
        <w:pStyle w:val="Normal"/>
        <w:autoSpaceDE w:val="false"/>
        <w:spacing w:lineRule="auto" w:line="252"/>
        <w:ind w:firstLine="5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391"/>
        <w:gridCol w:w="3314"/>
        <w:gridCol w:w="2356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   </w:t>
            </w:r>
            <w:r>
              <w:rPr>
                <w:sz w:val="18"/>
                <w:szCs w:val="18"/>
              </w:rPr>
              <w:br/>
              <w:t>этап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обное содержание работ</w:t>
              <w:br/>
              <w:t xml:space="preserve">по поставке продукции     </w:t>
              <w:br/>
              <w:t xml:space="preserve">(товаров, работ, услуг)   </w:t>
              <w:br/>
              <w:t>на конкретном этап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начала работ   </w:t>
              <w:br/>
              <w:t xml:space="preserve">по поставке         </w:t>
              <w:br/>
              <w:t xml:space="preserve">продукции (товаров, </w:t>
              <w:br/>
              <w:t xml:space="preserve">работ, услуг) на    </w:t>
              <w:br/>
              <w:t>конкретном этап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окончания      </w:t>
              <w:br/>
              <w:t xml:space="preserve">работ по поставке   </w:t>
              <w:br/>
              <w:t xml:space="preserve">продукции (товаров, </w:t>
              <w:br/>
              <w:t xml:space="preserve">работ, услуг) на    </w:t>
              <w:br/>
              <w:t>конкретном этап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5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5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52"/>
        <w:ind w:firstLine="5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5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52"/>
        <w:ind w:firstLine="5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Заказчик                                                             Подрядчик </w:t>
      </w:r>
    </w:p>
    <w:p>
      <w:pPr>
        <w:pStyle w:val="Normal"/>
        <w:autoSpaceDE w:val="false"/>
        <w:spacing w:lineRule="auto" w:line="252"/>
        <w:ind w:firstLine="560"/>
        <w:jc w:val="center"/>
        <w:rPr/>
      </w:pPr>
      <w:r>
        <w:rPr>
          <w:sz w:val="18"/>
          <w:szCs w:val="18"/>
        </w:rPr>
        <w:t>___________________________                         ___________________________</w:t>
      </w:r>
    </w:p>
    <w:p>
      <w:pPr>
        <w:pStyle w:val="Normal"/>
        <w:autoSpaceDE w:val="false"/>
        <w:spacing w:lineRule="auto" w:line="252"/>
        <w:ind w:firstLine="560"/>
        <w:jc w:val="center"/>
        <w:rPr>
          <w:sz w:val="18"/>
          <w:szCs w:val="18"/>
        </w:rPr>
      </w:pPr>
      <w:r>
        <w:rPr>
          <w:sz w:val="18"/>
          <w:szCs w:val="18"/>
        </w:rPr>
        <w:t>"___" ____________ 2009 г.                              "___" _____________ 2009 г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47:00Z</dcterms:created>
  <dc:creator> </dc:creator>
  <dc:description/>
  <cp:keywords/>
  <dc:language>en-US</dc:language>
  <cp:lastModifiedBy> </cp:lastModifiedBy>
  <dcterms:modified xsi:type="dcterms:W3CDTF">2009-11-17T06:48:00Z</dcterms:modified>
  <cp:revision>1</cp:revision>
  <dc:subject/>
  <dc:title>Приложение 2</dc:title>
</cp:coreProperties>
</file>