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2 от « 30 »  ноябр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, нормализованного жирностью 2,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Ломакина Наталия Серге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</w:rPr>
        <w:t xml:space="preserve">муниципального бюджета г. 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7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, сред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чало: 01.02.201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кончание: 26.02.2010 г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139 185 руб. 00 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Сто тридцать девять тысяч сто восемьдесят пять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оборотной  тары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поставленных товаров будет произведена ежедекадно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акта сверки задолженности, копий накладных с обязательным указанием даты и времени  поставки и отметкой материально-ответственного лица Заказчика о количестве принят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ю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 7 »  декабря 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05:00Z</dcterms:created>
  <dc:creator>tevelevadb</dc:creator>
  <dc:description/>
  <cp:keywords/>
  <dc:language>en-US</dc:language>
  <cp:lastModifiedBy>alex</cp:lastModifiedBy>
  <cp:lastPrinted>2009-06-18T13:41:00Z</cp:lastPrinted>
  <dcterms:modified xsi:type="dcterms:W3CDTF">2009-11-27T10:47:00Z</dcterms:modified>
  <cp:revision>5</cp:revision>
  <dc:subject/>
  <dc:title>ЗАПРОС КОТИРОВОЧНОЙ ЦЕНЫ</dc:title>
</cp:coreProperties>
</file>