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2 от  «30 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22 от «30 » ноября 2009 г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, а именно: пакет, пленка, 1,0 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упаковка будет иметь маркировку и этикетку, содержащие информацию в соответствии со ст.36 Федерального закона от  12.06.2008г.  № 88-Ф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2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ставка молока будет осуществляться транспортом поставщика до 08.00 часов, партиями по заявке заказчика (оформленной в предшествующий рабочий день в письменном виде)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недельникам, среда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будет оборудовано холодильной системой, обеспечивающей поддержание температуры от +2° до +6° С. Перевозка молока будет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будет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чание: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оборотной тары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(на, но) исполнить условия муниципального контракта, проект которого приложе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 Извещению № 22 от «30 » ноября 2009 г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10:00Z</dcterms:created>
  <dc:creator>1</dc:creator>
  <dc:description/>
  <cp:keywords/>
  <dc:language>en-US</dc:language>
  <cp:lastModifiedBy>alex</cp:lastModifiedBy>
  <cp:lastPrinted>2009-06-17T21:31:00Z</cp:lastPrinted>
  <dcterms:modified xsi:type="dcterms:W3CDTF">2009-11-27T10:49:00Z</dcterms:modified>
  <cp:revision>4</cp:revision>
  <dc:subject/>
  <dc:title>Приложение № 1</dc:title>
</cp:coreProperties>
</file>