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ля субъектов малого предприниматель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23 от «30» ноября 2009г.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/>
        <w:t>на закупку молока питьевого пастеризованного для переработки, жирностью 3,2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614068, г.Пермь, ул. Орджоникидзе, 159, бухгалтерия МУЗ «ГДКБ № 18» </w:t>
      </w:r>
    </w:p>
    <w:p>
      <w:pPr>
        <w:pStyle w:val="Normal"/>
        <w:jc w:val="center"/>
        <w:rPr/>
      </w:pPr>
      <w:r>
        <w:rPr>
          <w:sz w:val="20"/>
          <w:szCs w:val="20"/>
        </w:rPr>
        <w:t>тел: (342) 237-11-07 факс: (342) 237-14-01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8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Ломакина Наталия Сергее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усматривает осуществить за счет следующих средств: муниципального бюджета г. 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21 912 литров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принимательской деятельности (894 литров), ОМС (1 248 литров) закупку следующих товаров способом запроса котировок: 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7931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ко питьевое пастеризованное, нормализованное, для переработки</w:t>
            </w:r>
          </w:p>
        </w:tc>
      </w:tr>
      <w:tr>
        <w:trPr/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Массовая доля жира – 3,2%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 транспортной таре.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) Плотность  - от  1027,0  до  1032,0 кг/м3 </w:t>
            </w:r>
          </w:p>
        </w:tc>
      </w:tr>
      <w:tr>
        <w:trPr>
          <w:trHeight w:val="140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Внешний вид – непрозрачная жидкость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онсистенция – жидкая, однородная, нетягучая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Вкус и запах – чистые, с легким привкусом кипячения (допускается сладковатый привкус).</w:t>
            </w:r>
          </w:p>
        </w:tc>
      </w:tr>
      <w:tr>
        <w:trPr>
          <w:trHeight w:val="10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) Цвет –  белый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кости с плотно закрывающимися крышками, изготовленные из материалов, разрешенных для контакта с молоком  фед.органом исполнительной власти.    (Фляга, 38 литров)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аркировка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№ 88-ФЗ 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 054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етская молочная кухня, расположенная по адрес: г.Пермь, ул.Желябова,10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молока осуществляется транспортом поставщика до 08.00 часов, партиями по заявке заказчика (оформленной в предшествующий рабочий день в письменном виде)  - ежедневно с понедельника по пятницу (за исключением выходных и праздничных дне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Транспортное средство должно быть оборудовано холодильной системой, обеспечивающей поддержание температуры от +2° до +6° С. Перевозка молока должна соответствовать требованиям законодательства РФ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оставки товара</w:t>
            </w:r>
          </w:p>
        </w:tc>
        <w:tc>
          <w:tcPr>
            <w:tcW w:w="7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чало  -  01.02.2010г. Окончание -  26.02.2010г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7"/>
          <w:szCs w:val="17"/>
        </w:rPr>
      </w:pPr>
      <w:r>
        <w:rPr>
          <w:b/>
          <w:sz w:val="22"/>
          <w:szCs w:val="22"/>
        </w:rPr>
        <w:t>Максимальная цена контракта: 360 810 руб. 00 коп.</w:t>
      </w:r>
      <w:r>
        <w:rPr>
          <w:sz w:val="22"/>
          <w:szCs w:val="22"/>
        </w:rPr>
        <w:t xml:space="preserve"> (</w:t>
      </w:r>
      <w:r>
        <w:rPr>
          <w:sz w:val="17"/>
          <w:szCs w:val="17"/>
        </w:rPr>
        <w:t>триста шестьдесят тысяч восемьсот десять рублей 00 копеек)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</w:t>
      </w:r>
      <w:r>
        <w:rPr>
          <w:sz w:val="22"/>
          <w:szCs w:val="22"/>
        </w:rPr>
        <w:t xml:space="preserve"> товаров должна быть указана с учетом следующих расходов: перевозка, разгрузка, страхование, стоимость тары (упаковки), уплата таможенных пошлин, сборов, налогов и других обязательных платежей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</w:t>
      </w:r>
      <w:r>
        <w:rPr>
          <w:sz w:val="22"/>
          <w:szCs w:val="22"/>
        </w:rPr>
        <w:t xml:space="preserve"> товаров будет произведена безналичным перечислением  денежных средств с расчетного счета Заказчика на расчетный счет Поставщика в течение 10 (десяти) банковских дней с даты получения: счета-фактуры, копий накладных с обязательным указанием даты поставки и отметкой материально-ответственного лица Заказчика в получении товара и соответствии его качества требованиям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просим представить котировочную заявку по форме согласно приложения № 1 в письменной форме по вышеуказанному адресу </w:t>
      </w:r>
      <w:r>
        <w:rPr>
          <w:b/>
          <w:sz w:val="22"/>
          <w:szCs w:val="22"/>
        </w:rPr>
        <w:t xml:space="preserve">до 11 часов 00 минут  «10» декабря 2009 г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17:00Z</dcterms:created>
  <dc:creator>tevelevadb</dc:creator>
  <dc:description/>
  <cp:keywords/>
  <dc:language>en-US</dc:language>
  <cp:lastModifiedBy>alex</cp:lastModifiedBy>
  <cp:lastPrinted>2009-11-30T10:04:00Z</cp:lastPrinted>
  <dcterms:modified xsi:type="dcterms:W3CDTF">2009-11-30T05:04:00Z</dcterms:modified>
  <cp:revision>4</cp:revision>
  <dc:subject/>
  <dc:title>ЗАПРОС КОТИРОВОЧНОЙ ЦЕНЫ</dc:title>
</cp:coreProperties>
</file>