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09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jc w:val="center"/>
        <w:rPr/>
      </w:pPr>
      <w:r>
        <w:rPr>
          <w:b/>
          <w:szCs w:val="24"/>
        </w:rPr>
        <w:t>в зимний период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вера по ул. Мира в п. Новые Ляды в зимний пери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.12.2009г. по 14.04.2010г.; с 15.10.2010г. по 20.12.2010г. (182 календарных дн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5 568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восемьдесят пять тысяч пятьсот шестьдесят восемь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0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09-11-30T06:32:00Z</dcterms:modified>
  <cp:revision>92</cp:revision>
  <dc:subject/>
  <dc:title/>
</cp:coreProperties>
</file>