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30.11.2009 г. № 23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Муниципальный контракт  № 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     «____» ___________  2009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№ ____ от ___ ____________2009 г.), Подрядчик обязуется выполнить по заданию Заказчика, а Заказчик обязуется принять и оплатить работы по содержанию сквера по ул. Мира в п. Новые Ляды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расчет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2. Сроки выполнения работ: с 21 декабря 2009 года по 14 апреля 2010 года; с 15 октября 2010 года по 20 декабря 2010 года (182 календарных дня)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3.1. Общая цена работ, подлежащих выполнению, определена на основании котировочной заявки Подрядчика в соответствии с расчетом стоимости работ (Приложение № 1 к контракту) и составляет ______________ (_____________) рублей ____ копеек,  в т.ч. НДС 18%, без дальнейшей индексации.</w:t>
      </w: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фактически выполненных Подрядчиком объемов работ являются акты контрольных проверок, акты приемки выполненных работ, КС-3, предоставляемые Подрядчиком и счета-фактуры, предоставляемые Заказч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(форма № 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и технической документаци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 и состав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0"/>
        <w:gridCol w:w="378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ручная очистка от снега с очисткой бортового камня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071,2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Скамейки и сиден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сметание снега со скамей и си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 шт.</w:t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Дорожки и площадк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Ручная очистка от снега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толщина уплотненного слоя снега не превышает 2-х см, в бесснежные дни – до поверхности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камейки и сиденья, урны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а очистка от снега, мусора, составлена дефектная ведомость на поврежденные элементы и предоставлена заказчику в течение 3-х дней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2653"/>
      </w:tblGrid>
      <w:tr>
        <w:trPr>
          <w:trHeight w:val="50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>
          <w:trHeight w:val="41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2-х см, в бесснежные дни – до поверхности покры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5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2-х см, в бесснежные дни – до поверхности покры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камейки и сиденья, урны</w:t>
            </w:r>
            <w:r>
              <w:rPr>
                <w:sz w:val="24"/>
                <w:szCs w:val="24"/>
              </w:rPr>
              <w:t>: 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2-х см; боковая грань бортового камня очищена от снега на 50% протяженности дороги, тротуара, периметра площадки; поверхность ровная, не произведена подсыпка песком, имеется заужение более 20%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а очистка от снега, мусор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</w:tc>
      </w:tr>
      <w:tr>
        <w:trPr>
          <w:trHeight w:val="34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превышает 2 см; боковая грань бортового камня не очищена от снега; поверхность неровная, не произведена подсыпка песком, имеется заужение более 30%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, мусо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0</wp:posOffset>
                </wp:positionV>
                <wp:extent cx="5920740" cy="294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294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528"/>
                              <w:gridCol w:w="900"/>
                              <w:gridCol w:w="1080"/>
                              <w:gridCol w:w="154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ъём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о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ед.изм за сез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182 сут.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тоимость за сез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182сут.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 НД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чная очистка площадок и дорожек от сне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71,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6,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65 132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тание снега со скамей и си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Ежедневная очистка урн от мусора с вывозкой мусора на свалк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4,67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 5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5 56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31.7pt;mso-wrap-distance-left:0pt;mso-wrap-distance-right:9pt;mso-wrap-distance-top:0pt;mso-wrap-distance-bottom:0pt;margin-top:1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528"/>
                        <w:gridCol w:w="900"/>
                        <w:gridCol w:w="1080"/>
                        <w:gridCol w:w="1548"/>
                        <w:gridCol w:w="1548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ём работ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о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ед.изм за сез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82 сут.),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тоимость за сезо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82сут.)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 НДС,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чная очистка площадок и дорожек от сне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71,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6,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65 132,0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тание снега со скамей и си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 900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Ежедневная очистка урн от мусора с вывозкой мусора на свалк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4,67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 536,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5 56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етом понижающего коэффициента __________ рублей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6:00Z</dcterms:created>
  <dc:creator>Trinity</dc:creator>
  <dc:description/>
  <cp:keywords/>
  <dc:language>en-US</dc:language>
  <cp:lastModifiedBy>Trinity</cp:lastModifiedBy>
  <dcterms:modified xsi:type="dcterms:W3CDTF">2009-11-30T06:51:00Z</dcterms:modified>
  <cp:revision>80</cp:revision>
  <dc:subject/>
  <dc:title/>
</cp:coreProperties>
</file>