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ноября 2009года  № 50\11\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Пермь                                                                                            ____ ________ 200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ставщик», в лице ________________________, действующего  на основании __________, с другой стороны, совместно именуемые «Стороны», в соответствии с решением котировочной комиссии  от_______ (протокол № _____) заключили настоящий муниципальный контракт,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1.1.  По настоящему муниципальному контракту (далее контракт) Поставщик обязуется приобрести сувенирную продукцию к Новому году для вручения активистам СТОС «Новый Январский», «Старые Водники» в рамках мероприятий ГЦП «Развитие городских микрорайонов на 2006-2010 г.г.» п. 13.4.6., 13.4.9.   в соответствии со Спецификацией (Приложение №1, 2), являющейся неотъемлемой частью настоящего муниципального контракта, а Заказчик оплатить их на условиях, предусмотренных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Заказчик обязан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1. Оплатить поставленный Поставщиком товар в соответствии с п.3 настояще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Выполнить в полном объеме все иные обязательства, предусмотренные настоящим контрактом.   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ab/>
        <w:t>2.2. Поставщик обязан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Поставить товар в объеме и сроки, установленные Спецификацией (Приложение № 1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Выполнить в полном объеме все иные обязательства, предусмотренные настоящим контрактом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ЦЕНА КОНТРАКТА И ПОРЯДОК РАСЧЕТОВ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 Стоимость товара,  предусмотренного  п.1.1 настоящего контракта устанавливается на основании итогов запроса котировок и составляет:  _________________(_______) рублей __копеек</w:t>
      </w:r>
    </w:p>
    <w:p>
      <w:pPr>
        <w:pStyle w:val="Normal"/>
        <w:suppressAutoHyphens w:val="false"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Цена за товар включает в себя расходы по погрузке, разгрузке и транспортировке до места доставки товара, страхование, уплату таможенных пошлин, налогов и других обязательных платежей, связанных с поставкой това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тоимость товара остается неизменной в течение всего срока действия контрак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  Форма оплаты:  безналичный расчё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4. Сроки оплаты - в течение 10 банковских дней со дня получения Заказчик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клад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та сдачи-приемки товар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В случае изменения банковских реквизитов Поставщика, Поставщик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Поставщи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о контракту третьим лицам не допуска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УСЛОВИЯ И СРОКИ ПОСТАВКИ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4.1. Поставка товара производится в соответствии с Техническим заданием (Спецификацией).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 xml:space="preserve">2.2. Поставщик обязуется собственными силами поставить товар в количестве 80 штук и доставить его 18.12.2009 по адресу: г.Пермь, ул. Кировоградская, 33 в период времени с 9-00 час. до 17-00 час. (время местное). 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 xml:space="preserve">2.3. Поставщик не позднее чем за 1 (один) рабочий день до дня поставки обязан известить представителя Заказчика (Абрамова Юлия Анатольевна, тел. 255-09-90) телефонограммой, факсимильной связью, по телефону о точном времени поставки товара. 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 xml:space="preserve">2.4. Поставщик гарантирует, что поставленный по настоящему контракту товар полностью соответствует Спецификации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5. Поставщик гарантирует качество товара. Поставляемый товар по качеству и комплектности должен  соответствовать государственным стандартам, другой нормативно-технической документации, обязательной для данного конкретного вида товаров, подтверждающей их качество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suppressAutoHyphens w:val="false"/>
        <w:autoSpaceDE w:val="false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 xml:space="preserve">5.2. В   случае   просрочки   исполнения   Заказчиком обязательств,   предусмотренных </w:t>
      </w:r>
      <w:r>
        <w:rPr>
          <w:spacing w:val="3"/>
          <w:sz w:val="24"/>
          <w:szCs w:val="24"/>
        </w:rPr>
        <w:t xml:space="preserve">контрактом,  последний  обязан  уплатить  Поставщику  за  каждый  день  просрочки  исполнения </w:t>
      </w:r>
      <w:r>
        <w:rPr>
          <w:spacing w:val="4"/>
          <w:sz w:val="24"/>
          <w:szCs w:val="24"/>
        </w:rPr>
        <w:t xml:space="preserve">обязательств неустойку в размере одной трехсотой, действующей на день уплаты неустойки, </w:t>
      </w:r>
      <w:r>
        <w:rPr>
          <w:spacing w:val="-1"/>
          <w:sz w:val="24"/>
          <w:szCs w:val="24"/>
        </w:rPr>
        <w:t xml:space="preserve">ставки рефинансирования Центрального банка РФ от цены договора и возместить причиненные в </w:t>
      </w:r>
      <w:r>
        <w:rPr>
          <w:spacing w:val="-2"/>
          <w:sz w:val="24"/>
          <w:szCs w:val="24"/>
        </w:rPr>
        <w:t>результате этого убы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suppressAutoHyphens w:val="false"/>
        <w:autoSpaceDE w:val="false"/>
        <w:spacing w:lineRule="exact" w:line="270" w:before="25" w:after="0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 xml:space="preserve">5.3. За   неисполнение   или   ненадлежащее   исполнение   обязательств   по настоящему </w:t>
      </w:r>
      <w:r>
        <w:rPr>
          <w:spacing w:val="3"/>
          <w:sz w:val="24"/>
          <w:szCs w:val="24"/>
        </w:rPr>
        <w:t xml:space="preserve">контракту  Поставщик  обязан  выплатить  Заказчику  неустойку  в  размере  одной  трехсотой, действующей на день уплаты неустойки, ставки рефинансирования Центрального банка РФ от </w:t>
      </w:r>
      <w:r>
        <w:rPr>
          <w:spacing w:val="-1"/>
          <w:sz w:val="24"/>
          <w:szCs w:val="24"/>
        </w:rPr>
        <w:t>цены договора и возместить причиненные в результате этого убыт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4. Взыскание пени не освобождает Поставщика от выполнения лежащих на нем обязательств по настоящему контракту, либо устранения  выявленных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7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7.2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8. РЕКВИЗИТЫ СТОРОН</w:t>
      </w:r>
    </w:p>
    <w:p>
      <w:pPr>
        <w:pStyle w:val="Normal"/>
        <w:rPr/>
      </w:pPr>
      <w:r>
        <w:rPr>
          <w:b/>
          <w:sz w:val="28"/>
          <w:szCs w:val="28"/>
        </w:rPr>
        <w:t>Заказчик:                                                                            Поставщ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380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380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9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Администрация Кировского  района  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614113, г. Пермь,                                       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л. 255 53 01, факс 255 52 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ИК 045773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а администр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______А.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99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9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дминистрация Кировского  района  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14113, г. Пермь,                                       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 255 53 01, факс 255 52 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ИК 045773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А.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sectPr>
          <w:type w:val="nextPage"/>
          <w:pgSz w:w="11906" w:h="16838"/>
          <w:pgMar w:left="1701" w:right="851" w:gutter="0" w:header="0" w:top="90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TextBody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сувенирной продукции к Новому году для вручения активистам СТОС «Новый Январский» (п. 13.4.6.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именование продукции: </w:t>
      </w:r>
      <w:r>
        <w:rPr>
          <w:sz w:val="28"/>
          <w:szCs w:val="28"/>
        </w:rPr>
        <w:t xml:space="preserve">сувенирная продукция </w:t>
      </w:r>
    </w:p>
    <w:p>
      <w:pPr>
        <w:pStyle w:val="TextBody"/>
        <w:spacing w:lineRule="exact" w:line="280"/>
        <w:jc w:val="left"/>
        <w:rPr/>
      </w:pPr>
      <w:r>
        <w:rPr>
          <w:b/>
          <w:sz w:val="28"/>
          <w:szCs w:val="28"/>
        </w:rPr>
        <w:t>Количество:</w:t>
      </w:r>
      <w:r>
        <w:rPr>
          <w:sz w:val="28"/>
          <w:szCs w:val="28"/>
        </w:rPr>
        <w:t xml:space="preserve">  4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штук.</w:t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Комплектация сувенирной проду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акет подарочный (20 см * 30 с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венирная продукция с новогодней тематик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крытка подарочная (9 см * 12 с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безопасности товара: </w:t>
      </w:r>
      <w:r>
        <w:rPr>
          <w:sz w:val="28"/>
          <w:szCs w:val="28"/>
        </w:rPr>
        <w:t>упаковка товара должна обеспечивать сохранность при его транспортировке и хран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бования к срокам поставки:  </w:t>
      </w:r>
      <w:r>
        <w:rPr>
          <w:sz w:val="28"/>
          <w:szCs w:val="28"/>
        </w:rPr>
        <w:t>поставка товара осуществляется силами Поставщика 18.12.2009 года, в период времени с 09.00 до 17.00 часов по адресу: г.Пермь, ул. Кировоградская, 33, администрации Кировского района города Пе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 А. М. Николае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szCs w:val="24"/>
              </w:rPr>
              <w:t xml:space="preserve">________________/ </w:t>
            </w:r>
          </w:p>
          <w:p>
            <w:pPr>
              <w:pStyle w:val="TextBody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Heading"/>
              <w:tabs>
                <w:tab w:val="clear" w:pos="708"/>
                <w:tab w:val="left" w:pos="142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М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TextBody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сувенирной продукции к Новому году для вручения активистам СТОС «Старые Водники» (п. 13.4.9.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именование продукции: </w:t>
      </w:r>
      <w:r>
        <w:rPr>
          <w:sz w:val="28"/>
          <w:szCs w:val="28"/>
        </w:rPr>
        <w:t xml:space="preserve">сувенирная продукция </w:t>
      </w:r>
    </w:p>
    <w:p>
      <w:pPr>
        <w:pStyle w:val="TextBody"/>
        <w:spacing w:lineRule="exact" w:line="280"/>
        <w:jc w:val="left"/>
        <w:rPr/>
      </w:pPr>
      <w:r>
        <w:rPr>
          <w:b/>
          <w:sz w:val="28"/>
          <w:szCs w:val="28"/>
        </w:rPr>
        <w:t>Количество:</w:t>
      </w:r>
      <w:r>
        <w:rPr>
          <w:sz w:val="28"/>
          <w:szCs w:val="28"/>
        </w:rPr>
        <w:t xml:space="preserve">  4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штук.</w:t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Комплектация сувенирной проду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акет подарочный (20 см * 30 с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венирная продукция с новогодней тематик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крытка подарочная (9 см * 12 с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безопасности товара: </w:t>
      </w:r>
      <w:r>
        <w:rPr>
          <w:sz w:val="28"/>
          <w:szCs w:val="28"/>
        </w:rPr>
        <w:t>упаковка товара должна обеспечивать сохранность при его транспортировке и хран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бования к срокам поставки:  </w:t>
      </w:r>
      <w:r>
        <w:rPr>
          <w:sz w:val="28"/>
          <w:szCs w:val="28"/>
        </w:rPr>
        <w:t>поставка товара осуществляется силами Поставщика 18.12.2009 года, в период времени с 09.00 до 17.00 часов по адресу: г.Пермь, ул. Кировоградская, 33, администрации Кировского района города Пе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 А. М. Николае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szCs w:val="24"/>
              </w:rPr>
              <w:t xml:space="preserve">________________/ </w:t>
            </w:r>
          </w:p>
          <w:p>
            <w:pPr>
              <w:pStyle w:val="TextBody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Heading"/>
              <w:tabs>
                <w:tab w:val="clear" w:pos="708"/>
                <w:tab w:val="left" w:pos="142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М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tyle14">
    <w:name w:val="Основной текст Знак"/>
    <w:basedOn w:val="Style13"/>
    <w:qFormat/>
    <w:rPr>
      <w:rFonts w:cs="Times New Roman"/>
      <w:lang w:val="en-US" w:bidi="ar-SA"/>
    </w:rPr>
  </w:style>
  <w:style w:type="character" w:styleId="2">
    <w:name w:val="Основной текст 2 Знак"/>
    <w:basedOn w:val="Style13"/>
    <w:qFormat/>
    <w:rPr>
      <w:rFonts w:cs="Times New Roman"/>
      <w:lang w:val="en-US" w:bidi="ar-SA"/>
    </w:rPr>
  </w:style>
  <w:style w:type="character" w:styleId="Style15">
    <w:name w:val="Основной текст с отступом Знак"/>
    <w:basedOn w:val="Style13"/>
    <w:qFormat/>
    <w:rPr>
      <w:rFonts w:cs="Times New Roman"/>
      <w:lang w:val="en-US" w:bidi="ar-SA"/>
    </w:rPr>
  </w:style>
  <w:style w:type="character" w:styleId="Style16">
    <w:name w:val="Текст выноски Знак"/>
    <w:basedOn w:val="Style13"/>
    <w:qFormat/>
    <w:rPr>
      <w:rFonts w:cs="Times New Roman"/>
      <w:sz w:val="2"/>
      <w:lang w:val="en-US" w:bidi="ar-SA"/>
    </w:rPr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18">
    <w:name w:val="Текст примечания"/>
    <w:basedOn w:val="Normal"/>
    <w:qFormat/>
    <w:pPr>
      <w:suppressAutoHyphens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before="0" w:after="60"/>
      <w:jc w:val="both"/>
    </w:pPr>
    <w:rPr>
      <w:sz w:val="24"/>
      <w:lang w:val="en-US" w:eastAsia="en-US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suppressAutoHyphens w:val="false"/>
      <w:spacing w:before="0" w:after="60"/>
      <w:ind w:left="926" w:hanging="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tabs>
        <w:tab w:val="clear" w:pos="708"/>
        <w:tab w:val="left" w:pos="1209" w:leader="none"/>
      </w:tabs>
      <w:suppressAutoHyphens w:val="false"/>
      <w:spacing w:before="0" w:after="60"/>
      <w:ind w:left="1209" w:hanging="0"/>
      <w:jc w:val="both"/>
    </w:pPr>
    <w:rPr>
      <w:sz w:val="24"/>
    </w:rPr>
  </w:style>
  <w:style w:type="paragraph" w:styleId="Style19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3:13:00Z</dcterms:created>
  <dc:creator>k2202</dc:creator>
  <dc:description/>
  <cp:keywords/>
  <dc:language>en-US</dc:language>
  <cp:lastModifiedBy>опер4</cp:lastModifiedBy>
  <cp:lastPrinted>2009-10-26T09:13:00Z</cp:lastPrinted>
  <dcterms:modified xsi:type="dcterms:W3CDTF">2009-11-30T11:52:00Z</dcterms:modified>
  <cp:revision>23</cp:revision>
  <dc:subject/>
  <dc:title>                                      Приложение № 3</dc:title>
</cp:coreProperties>
</file>