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30.11.2009 № 50/11/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сувенирной продукции к Новому году для вручения активистам СТОС «Новый Январский», «Старые Водн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мероприятий ГЦП «Развитие городских микрорайонов на 2006-2010 г.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13.4.6., 13.4.9.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3-02, 255-58-81, факс 255-52-07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 сувенирной продукции к Новому году для вручения активистам СТОС «Новый Январский», «Старые Водники» в рамках мероприятий ГЦП «Развитие городских микрорайонов на 2006-2010 г.г.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13.4.6., 13.4.9.                               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количество поставляемых товаров. Требования к качеству, техническим характеристикам, размерам, упаковке, отгрузке  товара и др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Спецификации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 000 (двадцать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 33 (</w:t>
            </w:r>
            <w:r>
              <w:rPr>
                <w:bCs/>
                <w:sz w:val="24"/>
                <w:szCs w:val="24"/>
              </w:rPr>
              <w:t>администрация Кировского района города Пер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поставки товаров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декабря 2009 г. до 17.00 (время местное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(Приложение 2) подаются в письменной форме, почтой, с курьером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8.00 часов 07.12.2009 (время местное)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рок и условия оплаты поставки товар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ставленный товар будет осуществлена по безналичному расчету платежным поручением в течение 10 банковских дней с момента поставки товара и подписания отчетных документов (счета-фактуры, накладной, акта сдачи-приемки товара)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пецификац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29:00Z</dcterms:created>
  <dc:creator>Сергей</dc:creator>
  <dc:description/>
  <cp:keywords/>
  <dc:language>en-US</dc:language>
  <cp:lastModifiedBy>1</cp:lastModifiedBy>
  <cp:lastPrinted>2009-11-27T13:33:00Z</cp:lastPrinted>
  <dcterms:modified xsi:type="dcterms:W3CDTF">2009-11-30T05:36:00Z</dcterms:modified>
  <cp:revision>16</cp:revision>
  <dc:subject/>
  <dc:title> </dc:title>
</cp:coreProperties>
</file>