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года  № 51\11\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рмь                                                                                            ____ ________ 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ставщик», в лице ________________________, действующего  на основании __________, с другой стороны, совместно именуемые «Стороны», в соответствии с решением котировочной комиссии  от_______ (протокол № _____) заключили настоящий муниципальный контракт,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 По настоящему муниципальному контракту (далее контракт) Поставщик обязуется приобрести новогодние подарки для малообеспеченных жителей округа № 16 в рамках мероприятий ГЦП «Развитие городских микрорайонов на 2006-2010 г.г.» п. 16.6.4., в соответствии со Спецификацией (Приложение №1), являющейся неотъемлемой частью настоящего муниципального контракта, а Заказчик оплатить их на условиях, предусмотренных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. Оплатить поставленный Поставщиком товар в соответствии с п.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 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2.2. Поставщ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1. Поставить товар в объеме и сроки, установленные Спецификацией (Приложение №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КОНТРАКТ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 Стоимость товара,  предусмотренного  п.1.1 настоящего контракта устанавливается на основании итогов запроса котировок и составляет:  _________________(_______) рублей __копеек</w:t>
      </w:r>
    </w:p>
    <w:p>
      <w:pPr>
        <w:pStyle w:val="Normal"/>
        <w:suppressAutoHyphens w:val="false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имость товара остается неизменной в течение всего срока действия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Сроки оплаты - в течение 10 банковских дней со дня получения Заказчи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клад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а сдачи-приемки това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изменения банковских реквизитов Поставщика, Поставщик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Поставщ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о контракту третьим лицам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И СРОКИ ПОСТАВКИ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4.1. Поставка товара производится в соответствии с Техническим заданием (Спецификацией)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550 штук и доставить его 18.12.2009 по адресу: г.Пермь, ул. Кировоградская, 33 в период времени с 9-00 час. до 17-00 час. (время местное)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</w:t>
      </w:r>
      <w:r>
        <w:rPr>
          <w:szCs w:val="24"/>
          <w:highlight w:val="yellow"/>
        </w:rPr>
        <w:t>(Абрамова Юлия Анатольевна, тел. 255-09-90)</w:t>
      </w:r>
      <w:r>
        <w:rPr>
          <w:szCs w:val="24"/>
        </w:rPr>
        <w:t xml:space="preserve">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Поставщик гарантирует качество товара. Поставляемый товар по качеству и комплектности должен 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5.2. В   случае   просрочки   исполнения   Заказчиком обязательств,   предусмотренных </w:t>
      </w:r>
      <w:r>
        <w:rPr>
          <w:spacing w:val="3"/>
          <w:sz w:val="24"/>
          <w:szCs w:val="24"/>
        </w:rPr>
        <w:t xml:space="preserve">контрактом,  последний  обязан  уплатить  Поставщику  за  каждый  день  просрочки  исполнения </w:t>
      </w:r>
      <w:r>
        <w:rPr>
          <w:spacing w:val="4"/>
          <w:sz w:val="24"/>
          <w:szCs w:val="24"/>
        </w:rPr>
        <w:t xml:space="preserve">обязательств неустойку в размере одной трехсотой, действующей на день уплаты неустойки, </w:t>
      </w:r>
      <w:r>
        <w:rPr>
          <w:spacing w:val="-1"/>
          <w:sz w:val="24"/>
          <w:szCs w:val="24"/>
        </w:rPr>
        <w:t xml:space="preserve">ставки рефинансирования Центрального банка РФ от цены договора и возместить причиненные в </w:t>
      </w:r>
      <w:r>
        <w:rPr>
          <w:spacing w:val="-2"/>
          <w:sz w:val="24"/>
          <w:szCs w:val="24"/>
        </w:rPr>
        <w:t>результате этого 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spacing w:lineRule="exact" w:line="270" w:before="25" w:after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3. За   неисполнение   или   ненадлежащее   исполнение   обязательств   по настоящему </w:t>
      </w:r>
      <w:r>
        <w:rPr>
          <w:spacing w:val="3"/>
          <w:sz w:val="24"/>
          <w:szCs w:val="24"/>
        </w:rPr>
        <w:t xml:space="preserve">контракту  Поставщик  обязан  выплатить  Заказчику  неустойку  в  размере  одной  трехсотой, действующей на день уплаты неустойки, ставки рефинансирования Центрального банка РФ от </w:t>
      </w:r>
      <w:r>
        <w:rPr>
          <w:spacing w:val="-1"/>
          <w:sz w:val="24"/>
          <w:szCs w:val="24"/>
        </w:rPr>
        <w:t>цены договора и возместить причиненные в результате этого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4. Взыскание пени не освобождает Поставщ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РЕКВИЗИТЫ СТОРОН</w:t>
      </w:r>
    </w:p>
    <w:p>
      <w:pPr>
        <w:pStyle w:val="Normal"/>
        <w:rPr/>
      </w:pPr>
      <w:r>
        <w:rPr>
          <w:b/>
          <w:sz w:val="28"/>
          <w:szCs w:val="28"/>
        </w:rPr>
        <w:t>Заказчик:                                                                            Поставщ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Кировского  района  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                                      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А.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9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я Кировского  района  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                                      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А.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TextBody"/>
        <w:spacing w:lineRule="exact" w:line="280"/>
        <w:jc w:val="center"/>
        <w:rPr/>
      </w:pPr>
      <w:r>
        <w:rPr>
          <w:sz w:val="28"/>
          <w:szCs w:val="28"/>
        </w:rPr>
        <w:t xml:space="preserve">на приобретение новогодних подарков для малообеспеченных жителей 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№ 16  (п. 16.6.4.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товара: </w:t>
      </w:r>
      <w:r>
        <w:rPr>
          <w:sz w:val="28"/>
          <w:szCs w:val="28"/>
        </w:rPr>
        <w:t xml:space="preserve">новогодние подарки </w:t>
      </w:r>
    </w:p>
    <w:p>
      <w:pPr>
        <w:pStyle w:val="TextBody"/>
        <w:spacing w:lineRule="exact" w:line="2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jc w:val="left"/>
        <w:rPr/>
      </w:pPr>
      <w:r>
        <w:rPr>
          <w:b/>
          <w:sz w:val="28"/>
          <w:szCs w:val="28"/>
        </w:rPr>
        <w:t>Количество:</w:t>
      </w:r>
      <w:r>
        <w:rPr>
          <w:sz w:val="28"/>
          <w:szCs w:val="28"/>
        </w:rPr>
        <w:t xml:space="preserve">  55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тук.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Характеристики товара: </w:t>
      </w:r>
      <w:r>
        <w:rPr>
          <w:sz w:val="28"/>
          <w:szCs w:val="28"/>
        </w:rPr>
        <w:t>вес кондитерских изделий в одном новогоднем подарке 0,500 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новогодний подарок должен содержать  подарочную открытку с новогодней тематикой (9 см * 12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аковка товара: </w:t>
      </w:r>
      <w:r>
        <w:rPr>
          <w:sz w:val="28"/>
          <w:szCs w:val="28"/>
        </w:rPr>
        <w:t>материал упаковки новогоднего подарка – картон в форме подарочной коробки новогодней тематики. Каждое наименование кондитерских изделий, входящее в подарок, должно быть в отдельной обер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безопасности товара: </w:t>
      </w:r>
      <w:r>
        <w:rPr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521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/Количество (штук)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наименований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срокам поставки:  </w:t>
      </w:r>
      <w:r>
        <w:rPr>
          <w:sz w:val="28"/>
          <w:szCs w:val="28"/>
        </w:rPr>
        <w:t>поставка товара осуществляется силами Поставщика 18.12.2009 года, в период времени с 09.00 до 17.00 часов по адресу: г.Пермь, ул. Кировоградская, 33, администрации Кировского района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А. М. Николае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3">
    <w:name w:val=" Знак Знак3"/>
    <w:basedOn w:val="Style13"/>
    <w:qFormat/>
    <w:rPr>
      <w:rFonts w:cs="Times New Roman"/>
      <w:lang w:val="en-US" w:bidi="ar-SA"/>
    </w:rPr>
  </w:style>
  <w:style w:type="character" w:styleId="2">
    <w:name w:val=" Знак Знак2"/>
    <w:basedOn w:val="Style13"/>
    <w:qFormat/>
    <w:rPr>
      <w:rFonts w:cs="Times New Roman"/>
      <w:lang w:val="en-US" w:bidi="ar-SA"/>
    </w:rPr>
  </w:style>
  <w:style w:type="character" w:styleId="1">
    <w:name w:val=" Знак Знак1"/>
    <w:basedOn w:val="Style13"/>
    <w:qFormat/>
    <w:rPr>
      <w:rFonts w:cs="Times New Roman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 w:val="24"/>
      <w:lang w:val="en-US" w:eastAsia="en-US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uppressAutoHyphens w:val="false"/>
      <w:spacing w:before="0" w:after="60"/>
      <w:ind w:left="926" w:hanging="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uppressAutoHyphens w:val="false"/>
      <w:spacing w:before="0" w:after="60"/>
      <w:ind w:left="1209" w:hanging="0"/>
      <w:jc w:val="both"/>
    </w:pPr>
    <w:rPr>
      <w:sz w:val="24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00:00Z</dcterms:created>
  <dc:creator>k2202</dc:creator>
  <dc:description/>
  <cp:keywords/>
  <dc:language>en-US</dc:language>
  <cp:lastModifiedBy>1</cp:lastModifiedBy>
  <cp:lastPrinted>2009-10-26T09:13:00Z</cp:lastPrinted>
  <dcterms:modified xsi:type="dcterms:W3CDTF">2009-11-30T03:45:00Z</dcterms:modified>
  <cp:revision>10</cp:revision>
  <dc:subject/>
  <dc:title>                                      Приложение № 3</dc:title>
</cp:coreProperties>
</file>