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/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30.11.2009 № 51/11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иобретение новогодних подарков для малообеспеченных ж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мероприятий ГЦП «Развитие городских микрорайонов на 2006-2010 г.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16.6.4.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новогодних подарков для малообеспеченных жителей округа № 16 в рамках мероприятий ГЦП «Развитие городских микрорайонов на 2006-2010 г.г.»                             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Спецификации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 000 (девяносто девя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 (</w:t>
            </w:r>
            <w:r>
              <w:rPr>
                <w:bCs/>
                <w:sz w:val="24"/>
                <w:szCs w:val="24"/>
              </w:rPr>
              <w:t>администрация Кировского района города Пер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декабря 2009 г. до 17.00 (время местное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07.12.2009 (время местное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, акта сдачи-приемк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28:00Z</dcterms:created>
  <dc:creator>Сергей</dc:creator>
  <dc:description/>
  <cp:keywords/>
  <dc:language>en-US</dc:language>
  <cp:lastModifiedBy>1</cp:lastModifiedBy>
  <cp:lastPrinted>2009-11-30T08:38:00Z</cp:lastPrinted>
  <dcterms:modified xsi:type="dcterms:W3CDTF">2009-11-30T05:40:00Z</dcterms:modified>
  <cp:revision>8</cp:revision>
  <dc:subject/>
  <dc:title> </dc:title>
</cp:coreProperties>
</file>