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ноября 2009 года  №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демонтажу остановочных павильонов, скамеек и урн для мусора с остановочных пунктов городского пассажирского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Подрядчик выполняет следующие работы по демонтажу остановочных павильонов, скамеек и урн для мусора с остановочных пунктов городского пассажирского транспорта на территории города Пер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58"/>
        <w:gridCol w:w="2520"/>
        <w:gridCol w:w="4125"/>
      </w:tblGrid>
      <w:tr>
        <w:trPr>
          <w:trHeight w:val="89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ения работ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становочного пун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 остановочного пункта</w:t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одной урны для мусора.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одной урны для мусора</w:t>
            </w:r>
          </w:p>
        </w:tc>
      </w:tr>
      <w:tr>
        <w:trPr>
          <w:trHeight w:val="43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ебованию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кутская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культуры и отдыха Балатов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лесная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сельхозтехни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кучаева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ой Армии (автобусный маршрут №59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онова (автобусный маршрут №59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двух урн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имени Гагарина (автобусный маршрут №59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одной урны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елок (автобусная остан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елок (трамвайная остан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имени Ленина (автобусная остан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залии Землячки (автобусная остан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 по направлению в гор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инского (трамвайная останов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по направлению в сторону центрального рын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Дружб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Дружбы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ружбы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уденческ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 Гагарина, по направлению в сторону Цирк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нжинского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комбина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по направлению в город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й скамейки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комбинат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р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нжинского, по направлению из город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становочного павильона и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арла Маркс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по направлению в сторону площади Карла Маркс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культуры и отдыха имени Горько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по направлению в сторону ул. Ленин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ника имени Пичуги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по направлению в сторону центрального рынк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 одного остановочного павильон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маркет Семь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тровского, по направлению  в сторону центральной дамбы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мирно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по направлению в сторону ДК имени Солдатов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го остановочного павильона и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ное депо (автобусная остановк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по направлению в сторону ул. Васильев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блочко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по направлению в сторону ул. Васильев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утилизацияодного остановочного павильона.</w:t>
            </w:r>
          </w:p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 двух урн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площадь (троллейбусная остановк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, в сторону центрального рынк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одной урны для мусора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торостроителе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датова, по направлению в сторону м/р Крохалева</w:t>
            </w:r>
          </w:p>
        </w:tc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и транспортировка двух урн для мус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еспечивает транспортировку остановочных павильонов, скамеек и урн для мусора к местам, расположенным на территории города Перми, указанным Заказчиком дополнительно, их утилизацию, в соответствии с п.1. настоящего технического задания.</w:t>
      </w:r>
    </w:p>
    <w:p>
      <w:pPr>
        <w:pStyle w:val="Normal"/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При выполнении работ по демонтажу и транспортировке остановочных павильонов, скамеек и урн для мусора Подрядчик должен обеспечить их целостность и сохранность.</w:t>
      </w:r>
    </w:p>
    <w:p>
      <w:pPr>
        <w:pStyle w:val="Normal"/>
        <w:numPr>
          <w:ilvl w:val="1"/>
          <w:numId w:val="3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еспечивает выполнение работ в соответствии с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4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дрядчик при выполнении работ обеспечивае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1"/>
          <w:numId w:val="4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ыполянет работы своими силами и средствами, из собственных материалов.</w:t>
      </w:r>
    </w:p>
    <w:p>
      <w:pPr>
        <w:pStyle w:val="Normal"/>
        <w:numPr>
          <w:ilvl w:val="1"/>
          <w:numId w:val="4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>Подрядчик принимает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numPr>
          <w:ilvl w:val="1"/>
          <w:numId w:val="4"/>
        </w:numPr>
        <w:ind w:left="0" w:right="0"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таж остановочных павильонов, скамеек и урн для мусора должен осуществляться во время наименьшего скопления пассажиров на остановочных пунктах. </w:t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709" w:right="0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2:00Z</dcterms:created>
  <dc:creator>Ковальчук</dc:creator>
  <dc:description/>
  <dc:language>en-US</dc:language>
  <cp:lastModifiedBy>lchug</cp:lastModifiedBy>
  <cp:lastPrinted>2009-11-27T13:30:00Z</cp:lastPrinted>
  <dcterms:modified xsi:type="dcterms:W3CDTF">2009-11-20T12:18:00Z</dcterms:modified>
  <cp:revision>8</cp:revision>
  <dc:subject/>
  <dc:title>                                                             УТВЕРЖДАЮ:                 </dc:title>
</cp:coreProperties>
</file>