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8 от « 30 » ноября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работ по установке дорожных знаков</w:t>
      </w:r>
    </w:p>
    <w:p>
      <w:pPr>
        <w:pStyle w:val="Normal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требов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рожные знаки, установленные Подрядчиком, должны  соответствовать требованиям п.2. и п.3. настоящего технического задания  и ГОСТ Р 52290-2004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Выполнить работы установке, демонтажу дорожных знаков и установке стоек дорожных знаков согласно п. 3. настоящего технического задания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ить работы по установке дорожных знаков согласно ГОСТ Р 52289</w:t>
        <w:noBreakHyphen/>
        <w:t>2004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Подрядчик устанавливает гарантийный срок на материалы, используемые при установке дорожных знаков (в том числе на дорожные знаки, стойки, элементы крепления дорожных знаков) - 2 (Два) года со дня подписания Заказчиком акта о приемке выполненных работ по установке дорожных знаков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рядчик устанавливает гарантийный срок на выполненные работы по установке дорожных знаков - 1 (Один) год со дня подписания Заказчиком акта о приемке выполненных работ по установке дорожных знаков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безопасность дорожного движения при производстве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и контроль соблюдения правил техники безопасности труда при проведении работ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установке дорожных знаков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Требования к выполнению работ:</w:t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bCs/>
          <w:sz w:val="20"/>
          <w:szCs w:val="20"/>
        </w:rPr>
        <w:t>Основа дорожного знака должна быть выполнена из оцинкованного листового железа толщиной не менее 0,8 мм в соответствии с ГОСТ 14918-80 (2-й типоразмер) и крепится на кронштейне из металлического уголка 25х25х3 мм шпильками М6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се детали и сборочные единицы знаков должны быть изготовлены из антикоррозионных материалов или иметь защитное покрытие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ображения знаков должны быть выполнены световозвращающими материалами, обеспечивающими читаемость знаков  при различных уровнях освещения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ветовозвращающие пленки для изготовления знаков должны иметь интенсивность световозвращения не ниже средней, быть эквивалентной пленке «3М», соответствовать </w:t>
      </w:r>
      <w:r>
        <w:rPr>
          <w:sz w:val="20"/>
          <w:szCs w:val="20"/>
        </w:rPr>
        <w:t>ГОСТ Р 52290-2004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се элементы крепления должны быть окрашены в серый цвет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наки крепятся на существующих металлических стойках, световых и светофорных опорах, а так же на стойках, установленных Подрядчиком в соответствии с п. 3.3. настоящего технического задания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епление знака к кронштейну с помощью шпилек производится методом контактной сварки без повреждения изображения знака. </w:t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bCs/>
          <w:sz w:val="20"/>
          <w:szCs w:val="20"/>
        </w:rPr>
        <w:t>Крепление знака на стойку или опору осуществляется через кронштейн посредством бандажной ленты (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</w:rPr>
        <w:t xml:space="preserve">-13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</w:rPr>
        <w:t>-19) с помощью замка с обеспечением силы затяжки до 600к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троль качества работ обеспечить в соответствии с требованиями п. 13.12 СНиП 3.06.0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widowControl/>
        <w:numPr>
          <w:ilvl w:val="0"/>
          <w:numId w:val="0"/>
        </w:numPr>
        <w:ind w:left="0" w:firstLine="709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ind w:left="792" w:hanging="0"/>
        <w:rPr>
          <w:sz w:val="20"/>
          <w:szCs w:val="20"/>
        </w:rPr>
      </w:pPr>
      <w:r>
        <w:rPr>
          <w:sz w:val="20"/>
          <w:szCs w:val="20"/>
        </w:rPr>
        <w:t>Работы по установке, демонтажу дорожных знаков и установке стоек дорожных знаков произвести на улицах г.Перми, указанным в задании Заказчика, направленном Подрядчику в письменной форме.</w:t>
      </w:r>
    </w:p>
    <w:p>
      <w:pPr>
        <w:pStyle w:val="32"/>
        <w:widowControl/>
        <w:numPr>
          <w:ilvl w:val="0"/>
          <w:numId w:val="0"/>
        </w:numPr>
        <w:ind w:left="0" w:firstLine="709"/>
        <w:jc w:val="right"/>
        <w:textAlignment w:val="auto"/>
        <w:rPr>
          <w:sz w:val="20"/>
        </w:rPr>
      </w:pPr>
      <w:r>
        <w:rPr>
          <w:sz w:val="20"/>
        </w:rPr>
        <w:t>Таблица 1</w:t>
      </w:r>
    </w:p>
    <w:tbl>
      <w:tblPr>
        <w:tblW w:w="95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1"/>
        <w:gridCol w:w="92"/>
        <w:gridCol w:w="1313"/>
        <w:gridCol w:w="16"/>
        <w:gridCol w:w="1179"/>
      </w:tblGrid>
      <w:tr>
        <w:trPr>
          <w:tblHeader w:val="true"/>
          <w:trHeight w:val="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зна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означение по ГО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шт.</w:t>
            </w:r>
          </w:p>
        </w:tc>
      </w:tr>
      <w:tr>
        <w:trPr>
          <w:trHeight w:val="210" w:hRule="atLeast"/>
        </w:trPr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ТАНОВКА ДОРОЖНЫХ ЗНАКОВ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ъезд запрещен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 на дорогу  с полосой для маршрутных транспортных средств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13.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 на дорогу с односторонним движение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7.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ая дорог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ижение  налев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1.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ижение без остановки запрещен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а с односторонним движение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а с полосой для маршрутных транспортных средств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а действия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2.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а действия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2.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ц  главной дорог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ц дороги  с полосой для маршрутных транспортных средств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остановки автобуса и (или) троллейбус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стоянк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.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ление главной дорог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ничение максимальной скорост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новка запреще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шеходный переход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19.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шеходный переход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19.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постановки транспортного средства на стоянку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6.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постановки транспортного средства на стоянку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6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постановки транспортного средства на стоянку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6.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п-линия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.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ель направлений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.10.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упите дорогу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ий итог по монтажу дорожных зна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НТАЖ ДОРОЖНЫХ ЗНАКОВ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а с полосой для маршрутных транспортных средств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гон запрещен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янка запрещена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стоянк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а действ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.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осипедная дорожка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ий итог по демонтажу дорожных знаков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КА СТОЕК ДОРОЖНЫХ ЗНАКОВ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ий итог по установке сто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4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8"/>
      <w:szCs w:val="28"/>
    </w:rPr>
  </w:style>
  <w:style w:type="character" w:styleId="Style19">
    <w:name w:val="Нижний колонтитул Знак"/>
    <w:basedOn w:val="Style13"/>
    <w:qFormat/>
    <w:rPr>
      <w:sz w:val="28"/>
      <w:szCs w:val="28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31:00Z</dcterms:created>
  <dc:creator>Смердов А.А.</dc:creator>
  <dc:description/>
  <cp:keywords>котировки техничекое задание</cp:keywords>
  <dc:language>en-US</dc:language>
  <cp:lastModifiedBy>Alex</cp:lastModifiedBy>
  <cp:lastPrinted>2009-11-30T09:45:00Z</cp:lastPrinted>
  <dcterms:modified xsi:type="dcterms:W3CDTF">2009-11-30T05:08:00Z</dcterms:modified>
  <cp:revision>30</cp:revision>
  <dc:subject/>
  <dc:title>Техническое задание</dc:title>
</cp:coreProperties>
</file>