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3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капитальный ремонт помещен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sz w:val="22"/>
          <w:szCs w:val="22"/>
        </w:rPr>
        <w:t>30.11.2009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Селиванова Р.В.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Члены комиссии: </w:t>
        <w:tab/>
        <w:t xml:space="preserve">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Зотова  Т.И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Татаринова Е.П.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                      Власова А.А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Наименование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питальный ремонт помещений МУЗ «ГКБ № 3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извещение </w:t>
      </w:r>
      <w:r>
        <w:rPr>
          <w:b/>
          <w:sz w:val="22"/>
          <w:szCs w:val="22"/>
        </w:rPr>
        <w:t>№ 36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0.11.2009</w:t>
      </w:r>
      <w:r>
        <w:rPr>
          <w:sz w:val="22"/>
          <w:szCs w:val="22"/>
        </w:rPr>
        <w:t xml:space="preserve">  размещено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 </w:t>
      </w:r>
      <w:r>
        <w:rPr>
          <w:b/>
          <w:sz w:val="22"/>
          <w:szCs w:val="22"/>
        </w:rPr>
        <w:t>20.11.2009</w:t>
      </w:r>
      <w:r>
        <w:rPr>
          <w:sz w:val="22"/>
          <w:szCs w:val="22"/>
        </w:rPr>
        <w:t>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:  </w:t>
      </w:r>
      <w:r>
        <w:rPr>
          <w:b/>
          <w:sz w:val="20"/>
          <w:szCs w:val="20"/>
        </w:rPr>
        <w:t>60 000,00  (Шестьдесят тысяч) рублей  00 копее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 за счет </w:t>
      </w:r>
      <w:r>
        <w:rPr>
          <w:b/>
          <w:sz w:val="22"/>
          <w:szCs w:val="22"/>
        </w:rPr>
        <w:t xml:space="preserve">средств бюджета г.Перми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5790"/>
        <w:gridCol w:w="2086"/>
        <w:gridCol w:w="1440"/>
      </w:tblGrid>
      <w:tr>
        <w:trPr>
          <w:trHeight w:val="247" w:hRule="atLeast"/>
        </w:trPr>
        <w:tc>
          <w:tcPr>
            <w:tcW w:w="98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едомость объема выполняемых работ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 капитальному ремонту помещений МУЗ «ГКБ № 3»</w:t>
            </w:r>
          </w:p>
        </w:tc>
      </w:tr>
      <w:tr>
        <w:trPr>
          <w:trHeight w:val="3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бот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-во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облицовки стен из плит и плиток: керамических глазурованных плиток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</w:t>
            </w:r>
          </w:p>
        </w:tc>
      </w:tr>
      <w:tr>
        <w:trPr>
          <w:trHeight w:val="34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плинтус : цементных и из керамической плитки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плинту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6</w:t>
            </w:r>
          </w:p>
        </w:tc>
      </w:tr>
      <w:tr>
        <w:trPr>
          <w:trHeight w:val="70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штукатурки потолков по камню и бетону цементно-известковым раствором, площадью отдельных мест: до 1 м2 толщиной слоя до 20 мм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тремонтированной поверх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</w:p>
        </w:tc>
      </w:tr>
      <w:tr>
        <w:trPr>
          <w:trHeight w:val="7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масляная окраска ранее окрашенных потолков за один раз с расчисткой старой краски: до 35 %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7</w:t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: по кирпичу и бетону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оверхности облиц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33</w:t>
            </w:r>
          </w:p>
        </w:tc>
      </w:tr>
      <w:tr>
        <w:trPr>
          <w:trHeight w:val="52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итки керамические глазурованные для внутренней облицовки стен гладкие без завала белые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3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24</w:t>
            </w:r>
          </w:p>
        </w:tc>
      </w:tr>
      <w:tr>
        <w:trPr>
          <w:trHeight w:val="7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в жилых и общественных зданиях оконных блоков из ПВХ профилей: поворотных (откидных, поворотно-откидных) с площадью проема более 2 м2 одностворчатых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ем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24</w:t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оки оконные пластиковые двухстворные с открывающимися створками площадью более 2 м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4</w:t>
            </w:r>
          </w:p>
        </w:tc>
      </w:tr>
      <w:tr>
        <w:trPr>
          <w:trHeight w:val="51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блицовк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325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подоконных досок из ПВХ: в каменных стенах толщиной свыше 0,51 м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</w:p>
        </w:tc>
      </w:tr>
      <w:tr>
        <w:trPr>
          <w:trHeight w:val="69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иты подоконные пластиковые, Альта-профиль длина 6 метров, ширина 600 мм (Россия)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52</w:t>
            </w:r>
          </w:p>
        </w:tc>
      </w:tr>
      <w:tr>
        <w:trPr>
          <w:trHeight w:val="47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блоков в наружных и внутренних дверных проемах в каменных стенах площадью проема до 3 м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проем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52</w:t>
            </w:r>
          </w:p>
        </w:tc>
      </w:tr>
      <w:tr>
        <w:trPr>
          <w:trHeight w:val="51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делия скобяные при заполнении отдельными элементами дверей в помещение двупольных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плек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5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вижки накладные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мки врезные оцинкованные с цилиндровым механизмом из латуни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47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ная окраска масляными составами по дереву: заполнений проемов дверных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52</w:t>
            </w:r>
          </w:p>
        </w:tc>
      </w:tr>
      <w:tr>
        <w:trPr>
          <w:trHeight w:val="366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ройство плинтусов поливинилхлоридных на клее КН-2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 плинтусов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116</w:t>
            </w:r>
          </w:p>
        </w:tc>
      </w:tr>
      <w:tr>
        <w:trPr>
          <w:trHeight w:val="731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ска масляными составами ранее окрашенных поверхностей радиаторов и ребристых труб отопления: за 2 раза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м2 окрашиваемой поверхност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2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мена керамических коврово-мозаичных плиток в полах: более 10 шт.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плит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6</w:t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итки керамические для полов гладкие неглазурованные одноцветные с красителем квадратные и прямоугольные</w:t>
            </w:r>
          </w:p>
        </w:tc>
        <w:tc>
          <w:tcPr>
            <w:tcW w:w="2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3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 место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20.12.2009 года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выполнения работ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>г</w:t>
      </w:r>
      <w:r>
        <w:rPr>
          <w:b/>
          <w:sz w:val="22"/>
          <w:szCs w:val="22"/>
        </w:rPr>
        <w:t>)   расходы на перевозку материалов, конструкций и оборудования, страхование, уплату таможенных пошлин, налогов, сборов и других обязательных платежей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в цену  работ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center"/>
        <w:rPr>
          <w:sz w:val="20"/>
          <w:szCs w:val="20"/>
        </w:rPr>
      </w:pPr>
      <w:r>
        <w:rPr/>
        <w:t xml:space="preserve">д) </w:t>
      </w:r>
      <w:r>
        <w:rPr>
          <w:b/>
          <w:sz w:val="22"/>
          <w:szCs w:val="22"/>
        </w:rPr>
        <w:t>в течение 15  (пятнадцати) дней со дня подписания акта приемки выполненных работ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и условия оплаты  выполнения работ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2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тройСерви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60 000,0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27.11.2009 в 09.00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Пермская дорожно-строительная компа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59 075,92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27.11.2009 в 09.5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 (соответствующей всем требованиям, установленным в извещении о проведении запроса котировок) предложена участником  </w:t>
      </w:r>
      <w:r>
        <w:rPr>
          <w:b/>
          <w:sz w:val="22"/>
          <w:szCs w:val="22"/>
        </w:rPr>
        <w:t xml:space="preserve">ООО «Пермская дорожно-строительная компания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59 075,92 (Пятьдесят девять тысяч семьдесят пять) рублей  92 копейки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Пермская дорожно-строительная компания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07, г.Пермь, ул.Рабоче-Крестьянская, 6 оф.6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9 075,92 (Пятьдесят девять тысяч семьдесят пять) рублей  92 копейки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ОО «ПермСтройСервис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614500, г.Пермь, шоссе Космонавтов, 320 А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0 000,00 (Шестьдесят тысяч) рублей  00 копеек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________________________Р.В.Селива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/>
      </w:pPr>
      <w:r>
        <w:rPr/>
        <w:tab/>
        <w:t xml:space="preserve">                                                                       ________________________Я.Н.Заморяхина       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jc w:val="left"/>
        <w:rPr/>
      </w:pPr>
      <w:r>
        <w:rPr/>
        <w:tab/>
        <w:tab/>
        <w:t xml:space="preserve">                                        ______________________Т.И.Зот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Е.П.Татари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2"/>
          <w:szCs w:val="22"/>
        </w:rPr>
        <w:t>______________________А.А.Власова</w:t>
      </w:r>
    </w:p>
    <w:sectPr>
      <w:type w:val="nextPage"/>
      <w:pgSz w:w="11906" w:h="16838"/>
      <w:pgMar w:left="1620" w:right="128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07:28:00Z</dcterms:created>
  <dc:creator>Приемная</dc:creator>
  <dc:description/>
  <cp:keywords/>
  <dc:language>en-US</dc:language>
  <cp:lastModifiedBy>User</cp:lastModifiedBy>
  <cp:lastPrinted>2009-11-27T12:27:00Z</cp:lastPrinted>
  <dcterms:modified xsi:type="dcterms:W3CDTF">2009-11-30T05:13:00Z</dcterms:modified>
  <cp:revision>4</cp:revision>
  <dc:subject/>
  <dc:title>ПРОТОКОЛ №</dc:title>
</cp:coreProperties>
</file>