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4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выполнение работ по разработке проектно-сметной документации  на капитальный ремонт внутренних электрических сетей здания МОУ «Гимназия №17», г. Пермь, ул. Ленина, 31.</w:t>
      </w:r>
    </w:p>
    <w:p>
      <w:pPr>
        <w:pStyle w:val="Normal"/>
        <w:ind w:left="6372" w:firstLine="708"/>
        <w:jc w:val="center"/>
        <w:rPr>
          <w:bCs/>
        </w:rPr>
      </w:pPr>
      <w:r>
        <w:rPr>
          <w:bCs/>
        </w:rPr>
        <w:t>30.11.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«Гимназия № 17» г. Перми, ул. Ленина,3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10.00    30.11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12.00  30.11.2009 г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Котировочная комиссия для размещения заказов </w:t>
            </w:r>
            <w:r>
              <w:rPr>
                <w:sz w:val="20"/>
                <w:szCs w:val="20"/>
              </w:rPr>
              <w:t>на поставки товаров, выполнение работ, оказание услуг для государственных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имназии Падей Э.Н.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Отрощенко О.А.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АХЧ Петрова О.Г.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. бухгалтер Сапрыкина Н.А.– заместитель председателя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Чувызгалова А.В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У «Гимназия № 1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ектно-сметной документации на капитальный ремонт внутренних электрических сетей здания МОУ «Гимназия №17, г. Пермь, ул.Ленина, 31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11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ектно-сметной документации на капитальный ремонт внутренних электрических сетей здания МОУ «Гимназия №17, г. Пермь, ул.Ленина, 3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6 721 рублей 97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сто выполнения работ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Ленина,31 МОУ «Гимназия № 1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роки выполнения работ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календарных дней со дня заключения муниципального контрак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роки и условия оплаты работ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Заказчиком по безналичной форме путем перечисления денежных средств на расчетный счет поставщика в течение 20 банковских дней с момента подписания сторонами акта выполненных работ при условии оформленных в установленном порядке счетов-фактур на выполненные работы, справок о стоимости выполненных работ и затрат (КС-3)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У «Гимназия № 17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585"/>
        <w:gridCol w:w="1260"/>
        <w:gridCol w:w="3355"/>
        <w:gridCol w:w="1620"/>
        <w:gridCol w:w="110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оектно-строительная компания «ЭкоТеплоРесу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9718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4, г.Пермь, ул.Ижевская, д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яжпромэлектропроект Перм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406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614025, г. Пермь, ул. Хлебозаводская, д.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оектная компания «Экспе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6740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 Советская, д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кая проектная студ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562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, г.Пермь, ул. Тимирязева, д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АйТи консалти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2995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614051, г. Пермь, ул. 5-я Каховская, д.8, оф. 16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65"/>
        <w:gridCol w:w="1640"/>
        <w:gridCol w:w="25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оектно-строительная компания «ЭкоТеплоРесурс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0 000,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.11.2009. 13 ч.55 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яжпромээлектропроект Пермь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6 721,9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.11.2009; 14 ч. 45 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оектная компания «Эксперт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99 611,4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.11.2009, 14 ч. 49 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кая проектная студ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1 049.7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.11.2009, 16 ч. 00 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йТи консалтинг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64 169,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.11.2009, 17 ч. 10 м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5654"/>
      </w:tblGrid>
      <w:tr>
        <w:trPr/>
        <w:tc>
          <w:tcPr>
            <w:tcW w:w="4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АйТи консалтинг»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более низкая цена</w:t>
            </w:r>
          </w:p>
        </w:tc>
      </w:tr>
      <w:tr>
        <w:trPr/>
        <w:tc>
          <w:tcPr>
            <w:tcW w:w="4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64 169,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За" – 5 чел.          "Против" - 0 чел.       "Воздержался" - 0 чел.</w:t>
      </w:r>
      <w:r>
        <w:rPr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Проектная компания «Эксперт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99 611,42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239"/>
        <w:gridCol w:w="2672"/>
        <w:gridCol w:w="1490"/>
        <w:gridCol w:w="2221"/>
      </w:tblGrid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Директор гимназии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Э.Н. Падей               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СЕКРЕТАРЬ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.А. Отрощенко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vertAlign w:val="subscript"/>
              </w:rPr>
              <w:t>ЗАМ.ДИРЕКТОРА ПО АХЧ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Г. Петрова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ГЛАВНЫЙ 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А. Сапрыкина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.В. Чувызгвло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29:00Z</dcterms:created>
  <dc:creator>User</dc:creator>
  <dc:description/>
  <cp:keywords/>
  <dc:language>en-US</dc:language>
  <cp:lastModifiedBy>User</cp:lastModifiedBy>
  <cp:lastPrinted>2009-11-30T15:47:00Z</cp:lastPrinted>
  <dcterms:modified xsi:type="dcterms:W3CDTF">2009-11-30T10:55:00Z</dcterms:modified>
  <cp:revision>5</cp:revision>
  <dc:subject/>
  <dc:title>ПРОТОКОЛ № 3</dc:title>
</cp:coreProperties>
</file>