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0 от 30.11.2009 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ю  бесхозяйных внутриквартальных проез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рдловского района г. Пер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0 по 31 январ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2. 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126  49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493 450 рублей 17 копее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остав работ по содержанию внутриквартальных проездов: </w:t>
      </w:r>
    </w:p>
    <w:p>
      <w:pPr>
        <w:pStyle w:val="Normal"/>
        <w:spacing w:before="0" w:after="0"/>
        <w:rPr/>
      </w:pPr>
      <w:r>
        <w:rPr/>
        <w:t>- подметание и сгребание снега (1 раз в сутки);</w:t>
      </w:r>
    </w:p>
    <w:p>
      <w:pPr>
        <w:pStyle w:val="Normal"/>
        <w:spacing w:before="0" w:after="0"/>
        <w:rPr/>
      </w:pPr>
      <w:r>
        <w:rPr/>
        <w:t>- расширение проезжей части (1 раз в четверо суток);</w:t>
      </w:r>
    </w:p>
    <w:p>
      <w:pPr>
        <w:pStyle w:val="Normal"/>
        <w:spacing w:before="0" w:after="0"/>
        <w:rPr/>
      </w:pPr>
      <w:r>
        <w:rPr/>
        <w:t>- посыпка ПСС (1 раз в сутки);</w:t>
      </w:r>
    </w:p>
    <w:p>
      <w:pPr>
        <w:pStyle w:val="Normal"/>
        <w:spacing w:before="0" w:after="0"/>
        <w:rPr/>
      </w:pPr>
      <w:r>
        <w:rPr/>
        <w:t>- удаление наката (1 раз в шесть суток);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- вывозку снега (по заданию заказчика 969,83 т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</w:rPr>
        <w:tab/>
        <w:t>5. Требования к качеству выполняемых рабо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зж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очищена от снежно-ледяных образований до асфальта, дорога должна быть обработана песко-соляной смесью, расширена. В прилотковой части имеется снежный накат толщиной не более 2 см на ширину не более 1 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мечание:  при температуре воздуха ниже 20˚ допускается ровный снежный накат по всей ширине дороги, толщиной до 2-х см, обработанный противогололедными средствами, без наличия колеи. При снегопаде допускается наличие  рыхлого снега, обработанного песко-соляной смесь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/>
        <w:t>Работы производятся в соответствии с перечнем внутриквартальных проездов Свердловского района.</w:t>
      </w:r>
    </w:p>
    <w:p>
      <w:pPr>
        <w:pStyle w:val="Normal"/>
        <w:spacing w:before="0" w:after="0"/>
        <w:rPr/>
      </w:pPr>
      <w:r>
        <w:rPr>
          <w:b/>
        </w:rPr>
        <w:t xml:space="preserve">           </w:t>
      </w:r>
      <w:r>
        <w:rPr>
          <w:b/>
        </w:rPr>
        <w:t>6.</w:t>
      </w:r>
      <w:r>
        <w:rPr/>
        <w:t xml:space="preserve"> </w:t>
      </w:r>
      <w:r>
        <w:rPr>
          <w:b/>
        </w:rPr>
        <w:t>Перечень внутриквартальных проездов Свердловского района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6"/>
        <w:gridCol w:w="5426"/>
        <w:gridCol w:w="1560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2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Балхашская до ул.Братская, 2/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могор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Холмогорская до ул.Холмогорская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от ул.Запорожская вдоль домов, 19-25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Солдатова до ул.Уфимская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флот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Краснофлотская до дома ул.Елькина, 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Октябр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25 Октября  до ул.Сибирская,30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стро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 от ул.Н.Островского вдоль дома Н.Островксого 70, Р.Крестьянская до ул.Революци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роспект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Чкалова до проходных завода П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в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Серпуховская до ул.Бригадир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Нейв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Г.Хасана до ул.2-я Нейвинская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ом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Солдатова до ло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ож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Холмогорская до ул.Чукот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гадир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Пихтовая до ул.Бригадир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Пихтовая до  контейнерной площадки ул.Коломенская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иряз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Сибирская до ул.25-Октябр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ыг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Куйбышева до  ул.Лодыгина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от  ул.Куйбышева,51 до ул.Механошина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ажн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Революции,3 до ул.Революции3/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Яросла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Солдатова до ул.Е.Ярославского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стро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Н.Островского до ул.Н.Островского,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Вижайская до ул.Бородин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043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в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Коломенская до ул. Коломенская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Осипенк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П.Осипенко до ул.1-я Красноармейская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ай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Вижайская, 16 до ул.Новосибир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Краснополянская до ул.1-я Серпуховская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стро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Н.Островского до ул.Н.Островского,1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ольче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Народовольческая,46 до ул.Народовольческая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в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Нейвинская,11 до ул.3-я Нейвинская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Г.Хасана до ул.Г.Хасана,11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Братская до ул.Казахская,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к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Яблочкова,19 до ул.Яблочкова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Шатр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Л.Шатрова,9 до ул.Г.Хасана,11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к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Яблочкова,16а до ул.Яблочкова,23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атаул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А.Гатаулина до ул.Новосибир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урчат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Таборская,22 до ул.А.Курчато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танн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Чернышевского,8 до ул.Фонтанная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илис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Гусарова до ул.Тбилис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флот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Краснофлотская до ул.Елькина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домов по ул.Г.Хасана, 91- 95 - 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Братская до ул.Сахалинская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дома ул.Г.Хасана,11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Сибирская до СК "Жемчужин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Сибирская до "Дома офицер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к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домов по ул.Елькина,41-43-45-47-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ферм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Г.Хасана до Центральная ферма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рестья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Р.Крестьянская до ул.Народовольческая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атаул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А.Гатаулина до ул.Новосибир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Гусарова,9 до ул.Лодыгина,52/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м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ул.Солдатова до ул.Яблочко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урчат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А.Курчатова до ул.Гусарова,18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проезжей части ул.Куйбышева до ул.Куйбышева,68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Солдатова до ул.Табор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к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ул.Яблочкова,31-35-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.Яросла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проезжей части  ул.Солдатова до ул.Ем.Ярославского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ул. Н.Островского до ул.Чернышевского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к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проезжей части ул.Солдатова до ул.Муромская,16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ыг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Лодыгина,52/2 до рын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роспект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.Проспекта, 80 до ул. Г.Хасана, 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атаул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А.Гатауллина, 29/1 до ул. А.Гатауллина, 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Коломенская, 51 вдоль ул. Коломенская, 55 до ул. Коломенская, 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Краснополянская до ул. Серпуховская, 11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Куйбышева до ул. Сергинская, 32 вдоль домов по ул. Куйбышева, 169/1, 169/2, 169/3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Пушкина до ул. Сибирская, 35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рестья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Р.Крестьянская до ул. Серединн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ех. пр. по ул. Революции до ул. Фонтанн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пр. по ул. Революции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ех. пр. по ул. Революции вдоль домов 3/1, 3/2, 3/4 до 3/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сипенк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П.Осипенко до ул. Красноармейская, 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Чукотская до ул. Чкало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Запорожская до ул. Запорожская, 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а-Коминтер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оль ул. Коминтерна 20, ул. Чкалова, 4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по ул. Соловьева, 10, 12 до ул. Соловьева, 10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Чернышевского, 7а вдоль Чернышевского, 9а и до дома                                  ул. Н.Островского 1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Островского между домами ул. Чернышевского, 7а и ул. Н.Островск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ллерий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Чернышевского до границы дома ул. Н.Островского, 76 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по ул. Чернышевского, 6, 8 до ул. Фонтанная, 9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танн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Фонтанная вдоль ул. Фонтанная, 9 до ул. Фонтанная, 9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Тихая до дома ул. Тихая, 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рестья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Р.Крестьянская до ул. Народовольческая,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Куйбышева между домами 49, 47 до ул. Революции, 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спенского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ул. Г.Успенского, 13, 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Кораснофлотская до ул. Елькина, 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ул. Куйбышева, 87а, 89а, 93а, 95а, и стади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Куйбышева вдоль ул. Куйбышева, 95а до стади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Цеткин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К.Цеткин до ул. Чкалова, 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урчатов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А.Курчатова вдоль домов ул. А.курчатова, 4, 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Г.Хасана до ул. Г.Хасана, 1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ома ул.Г.Хасана, 147 вдоль ул. Г.Хасана, 1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ул. Кустовая, 3, 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в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ул. Г.Хасана, 91, 95 до дома ул. 2-ая Нейвинская, 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ул. Братская, 10 и ул. Братская, 10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ул. Красноармейская, 45, 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ежду домами ул. Красноармейская, 43, 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везд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с торцов дома ул. Г.Звезда, 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ор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ома ул. Таборская, 22 до ул. Вижайская, 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ин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Ординская, 8 подезд с ул. Нейвинск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илис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А.Курчатова до ул. Гусаро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ая гор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. Г.Хасана вдоль домов ул. Г.Хасана, 149/3, 151а, 149 б, 153, 155, 15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Сибирская, 48/2 до ул. Сибирская, 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0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17:00Z</dcterms:created>
  <dc:creator>user</dc:creator>
  <dc:description/>
  <dc:language>en-US</dc:language>
  <cp:lastModifiedBy>User</cp:lastModifiedBy>
  <dcterms:modified xsi:type="dcterms:W3CDTF">2009-11-30T09:17:00Z</dcterms:modified>
  <cp:revision>2</cp:revision>
  <dc:subject/>
  <dc:title/>
</cp:coreProperties>
</file>