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5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41 от 30.11.2009г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</w:t>
      </w:r>
    </w:p>
    <w:tbl>
      <w:tblPr>
        <w:tblW w:w="9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60"/>
        <w:gridCol w:w="1740"/>
        <w:gridCol w:w="960"/>
        <w:gridCol w:w="1060"/>
        <w:gridCol w:w="680"/>
        <w:gridCol w:w="1292"/>
        <w:gridCol w:w="960"/>
        <w:gridCol w:w="1200"/>
      </w:tblGrid>
      <w:tr>
        <w:trPr>
          <w:trHeight w:val="315" w:hRule="atLeast"/>
        </w:trPr>
        <w:tc>
          <w:tcPr>
            <w:tcW w:w="9632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ование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выполнение работ по содержанию объектов озеленения общего пользования на территории Свердловского района г.Перми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3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32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color w:val="000000"/>
              </w:rPr>
              <w:t xml:space="preserve">1. Стоимость  работ: </w:t>
            </w:r>
            <w:r>
              <w:rPr>
                <w:color w:val="000000"/>
              </w:rPr>
              <w:t>486 768,74 руб.</w:t>
            </w:r>
          </w:p>
        </w:tc>
      </w:tr>
      <w:tr>
        <w:trPr>
          <w:trHeight w:val="315" w:hRule="atLeast"/>
        </w:trPr>
        <w:tc>
          <w:tcPr>
            <w:tcW w:w="8432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  <w:color w:val="000000"/>
              </w:rPr>
              <w:t>2. Срок выполнения работ</w:t>
            </w:r>
            <w:r>
              <w:rPr>
                <w:color w:val="000000"/>
              </w:rPr>
              <w:t>:  с 01 января 2010 года по 31 января 2010 год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32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Работы производятся согласно перечню объектов озеленения.</w:t>
            </w:r>
          </w:p>
        </w:tc>
      </w:tr>
      <w:tr>
        <w:trPr>
          <w:trHeight w:val="315" w:hRule="atLeast"/>
        </w:trPr>
        <w:tc>
          <w:tcPr>
            <w:tcW w:w="9632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Перечень объектов озеленения.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операций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работ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ульвар им. Советской Армии  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им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Уборка дорожек механизированная + ручна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57</w:t>
            </w:r>
          </w:p>
        </w:tc>
      </w:tr>
      <w:tr>
        <w:trPr>
          <w:trHeight w:val="34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 памятник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 лестниц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ульвар по Комсомолькому проспекту от ул. Белинского до ул. Чкалова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им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Уборка дорожек ручна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95</w:t>
            </w:r>
          </w:p>
        </w:tc>
      </w:tr>
      <w:tr>
        <w:trPr>
          <w:trHeight w:val="9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Уборка дорожек механизированная + ручна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08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 урн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 скамее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 памятник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квер "Авиаторов"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им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Уборка дорожек ручна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Уборка дорожек механизированная + ручна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 урн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 скамее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 памятник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квер у МСЧ - 1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им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Уборка дорожек механизированна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квер "Победителей"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им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Уборка дорожек ручна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trHeight w:val="9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Уборка дорожек механизированная + ручна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8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 урн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раз в 3 дн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одержание  скамее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квер по ул. Г. Успенского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имнее содержан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Уборка дорожек ручна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Уборка дорожек механизированная + ручна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26:00Z</dcterms:created>
  <dc:creator>user</dc:creator>
  <dc:description/>
  <dc:language>en-US</dc:language>
  <cp:lastModifiedBy>User</cp:lastModifiedBy>
  <dcterms:modified xsi:type="dcterms:W3CDTF">2009-11-30T09:26:00Z</dcterms:modified>
  <cp:revision>2</cp:revision>
  <dc:subject/>
  <dc:title/>
</cp:coreProperties>
</file>