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41 от 30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объектов озеленения общего пользования на территории Свердловского района г.Перми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ind w:firstLine="748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sz w:val="22"/>
          <w:szCs w:val="22"/>
        </w:rPr>
        <w:t>на выполнение работ по содержанию объектов озеленения общего пользования на территории Свердловского района г.Перми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: 486 768</w:t>
      </w:r>
      <w:r>
        <w:rPr/>
        <w:t xml:space="preserve"> </w:t>
      </w:r>
      <w:r>
        <w:rPr>
          <w:bCs/>
        </w:rPr>
        <w:t>рублей 74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41от 30.11.2009 г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01 января 2010 по 31 января 201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Место выполнения работ: г.Пермь, Свердловский район, согласно перечню объектов озеленения. </w:t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0  дека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288"/>
        <w:jc w:val="both"/>
        <w:rPr/>
      </w:pPr>
      <w:r>
        <w:rPr/>
        <w:t>Оплата за выполненные  объемы работ осуществляется  после полного исполнения  всех принятых  обязательств  по безналичному расчету в течение 10 (десяти) банковских дней с момента предоставления документов:  журнала производства работ, акта о приемке выполненных работ, справки о стоимости выполненных работ  и затрат, актов контрольных проверок, оценки работы подрядчика, счет-фактуры  подписанными обеими сторонами, с учетом снижения стоимости работ, указанного в актах контрольных проверок и акте оценки работы подрядчика.</w:t>
      </w:r>
    </w:p>
    <w:p>
      <w:pPr>
        <w:pStyle w:val="Normal"/>
        <w:ind w:left="288" w:firstLine="420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41 от 30.11.2009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41 от 30.11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А.С.Жерноков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26:00Z</dcterms:created>
  <dc:creator>us2051</dc:creator>
  <dc:description/>
  <dc:language>en-US</dc:language>
  <cp:lastModifiedBy>User</cp:lastModifiedBy>
  <cp:lastPrinted>2009-11-10T13:10:00Z</cp:lastPrinted>
  <dcterms:modified xsi:type="dcterms:W3CDTF">2009-11-30T09:26:00Z</dcterms:modified>
  <cp:revision>2</cp:revision>
  <dc:subject/>
  <dc:title>Извещение №  1  от              г</dc:title>
</cp:coreProperties>
</file>