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2 от 30.11.2009 г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315" w:hRule="atLeast"/>
        </w:trPr>
        <w:tc>
          <w:tcPr>
            <w:tcW w:w="963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е</w:t>
            </w:r>
          </w:p>
        </w:tc>
      </w:tr>
    </w:tbl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лестничных и мостовых переходов на территории Свердловского района г.Перми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остав работ по содержанию </w:t>
      </w:r>
      <w:r>
        <w:rPr>
          <w:rFonts w:cs="Times New Roman" w:ascii="Times New Roman" w:hAnsi="Times New Roman"/>
          <w:b/>
        </w:rPr>
        <w:t>лестничных и  мостовых переходо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тание, сгребание снега (1 раз в сут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вигание снега в валы или кучи (1 раз в пять сут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от уплотненного снега (1 раз в пять суток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лестниц песком (1 раз в сутки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>14 48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января 2010 года по 31 января 2010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492 900,86 рубл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, мостовые переходы должны быть очищены до основания от снега, освобождены от снежных валов, расширены на всю ширин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подсыпка песком.</w:t>
      </w:r>
    </w:p>
    <w:p>
      <w:pPr>
        <w:pStyle w:val="Normal"/>
        <w:spacing w:before="0" w:after="60"/>
        <w:contextualSpacing/>
        <w:rPr/>
      </w:pPr>
      <w:r>
        <w:rPr/>
        <w:t>Работы производятся согласно перечню лестничных и мостовых переходов.</w:t>
      </w:r>
    </w:p>
    <w:p>
      <w:pPr>
        <w:pStyle w:val="Normal"/>
        <w:rPr/>
      </w:pPr>
      <w:r>
        <w:rPr>
          <w:b/>
          <w:sz w:val="22"/>
          <w:szCs w:val="22"/>
        </w:rPr>
        <w:t>6.Перечень  лестничных и мостовых переходов</w:t>
      </w:r>
      <w:r>
        <w:rPr/>
        <w:t>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72"/>
        <w:gridCol w:w="1559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мостик и 2 лестницы на переходе с ул. Коломенской на ул. Полазненск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переход из м/р Владимирский в м/р Юбилейный      (да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мостик и 2 лестницы  с подходами в районе ул. Моторостроителей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стовой переход через р.Данилиха по ул.Моторостроителей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шеходный мостик в районе ул. Моторостроителей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переход с ул. Маршрутной в Дзержинском районе на ул. Мильч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остовой переход в конце дома по ул.Яблочкова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мостик и лестница  с подходами на переходе ч/з р. Данилиха у школы № 85 по ул. Яблоч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шеходный мостик с подходами через р.Данилиха к дому №56 по ул.Лодыг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естница с подходами на пешеходном переходе ж/д в створе ул. Моторо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естница с подходами на пешеходном переходе ж/д в створе Серебрянского про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мостик и лестница  с подходами на переходе ч/з р. Данилиха в створе Серебрянского про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Пешеходная лестница с подходами в районе                                     ул. Ельки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в конце ул. Коломенской на подходе к домам  № 28 –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на спуске к роднику по ул. Весел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шеходная лестница и мостик на спуске к роднику по ул. Народовольческая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с подходами по ул. Уфимская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на спуске к роднику на въезде в м/р Юбиле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переход из м/р «Зеленое хозяйство» на Юбилейную дам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на спуске по Ш. Космонавтов от  рынка «Гача» до р. Дани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мостик с подходами на переходе ул. Куйбышева от дома № 169 до трамвайного кольца маршру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по ул. Холмогорская 17 спуск на ул. Запорожская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спуск, пешеходный переход от ул.Елькина,47 до р.Дани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ый переход – дамба с ул. Академика Курчатова 1 на ул. Васил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спуск от ул.Тбилисская,9а до грунтовой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шеходный переход – дамба с ул. Тбилисская 9а на ул. Васильева (Гипсополим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лестница на спуске к роднику на Южной дам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шеходная дорожка и мостик по ул. К. Цеткин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естничный спуск по ул. Тбилисская, 1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остовой переход по ул. Арагв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естничный спуск по ул. Льва Шатр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переход от ул.Запорожская,11 до ул.Запорожская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переход от ул.Запорожская,17 до ул.Холмогорская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переход от ул.Коломенская,55 до проезжей части (ул.Коломенская,6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тничный переход от ул.Коломенская,51 до ул.Коломенская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48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3:00Z</dcterms:created>
  <dc:creator>user</dc:creator>
  <dc:description/>
  <dc:language>en-US</dc:language>
  <cp:lastModifiedBy>User</cp:lastModifiedBy>
  <dcterms:modified xsi:type="dcterms:W3CDTF">2009-11-30T09:33:00Z</dcterms:modified>
  <cp:revision>2</cp:revision>
  <dc:subject/>
  <dc:title/>
</cp:coreProperties>
</file>