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8 от «30» ноября 2009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одержанию объектов озеленения общего пользования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Красная площадь, 4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7-60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объектов озеленения общего пользования Мотовилихинского района г.Перми (согласно приложению № 1 к извещению № 48 от 30.11.2009г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8 от 30.11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г. по 19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 935 рублей 77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расная площадь, 4а, сметно-договорно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10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8 от 30.11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14:00Z</dcterms:created>
  <dc:creator>СОК</dc:creator>
  <dc:description/>
  <cp:keywords/>
  <dc:language>en-US</dc:language>
  <cp:lastModifiedBy>user</cp:lastModifiedBy>
  <cp:lastPrinted>2009-11-26T09:44:00Z</cp:lastPrinted>
  <dcterms:modified xsi:type="dcterms:W3CDTF">2009-11-26T12:25:00Z</dcterms:modified>
  <cp:revision>21</cp:revision>
  <dc:subject/>
  <dc:title>ИЗВЕЩЕНИЕ № __ от «___» __________ 200 _ года </dc:title>
</cp:coreProperties>
</file>