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8 от 30.10.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содержание объектов озеленения общего поль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товилихинского района г. Перм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Перечень объектов: </w:t>
      </w:r>
    </w:p>
    <w:p>
      <w:pPr>
        <w:pStyle w:val="Normal"/>
        <w:ind w:firstLine="708"/>
        <w:rPr/>
      </w:pPr>
      <w:r>
        <w:rPr>
          <w:sz w:val="24"/>
          <w:szCs w:val="24"/>
        </w:rPr>
        <w:t>1.</w:t>
      </w:r>
      <w:r>
        <w:rPr>
          <w:bCs/>
          <w:color w:val="000000"/>
          <w:sz w:val="24"/>
          <w:szCs w:val="24"/>
        </w:rPr>
        <w:t>Бульвар им. Гагарина от пл. Дружбы до ул. Макаренко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sz w:val="24"/>
          <w:szCs w:val="24"/>
          <w:lang w:eastAsia="ru-RU"/>
        </w:rPr>
        <w:t xml:space="preserve"> Бульвар по улице Крупской от ул. Макаренко до ул. Ушинского.</w:t>
      </w:r>
    </w:p>
    <w:p>
      <w:pPr>
        <w:pStyle w:val="Normal"/>
        <w:ind w:firstLine="708"/>
        <w:rPr/>
      </w:pPr>
      <w:r>
        <w:rPr>
          <w:bCs/>
          <w:color w:val="000000"/>
          <w:sz w:val="24"/>
          <w:szCs w:val="24"/>
        </w:rPr>
        <w:t>3.</w:t>
      </w:r>
      <w:r>
        <w:rPr>
          <w:sz w:val="24"/>
          <w:szCs w:val="24"/>
          <w:lang w:eastAsia="ru-RU"/>
        </w:rPr>
        <w:t>Бульвар по ул. Крупской от пл. Дружбы по ул. Макаренко.</w:t>
      </w:r>
    </w:p>
    <w:p>
      <w:pPr>
        <w:pStyle w:val="Normal"/>
        <w:ind w:firstLine="708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eastAsia="ru-RU"/>
        </w:rPr>
        <w:t>Бульвар по ул. Дружбы от пл. Дружбы до ул. Тургенева.</w:t>
      </w:r>
    </w:p>
    <w:p>
      <w:pPr>
        <w:pStyle w:val="Normal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Бульвар по ул. Металлистов.</w:t>
      </w:r>
    </w:p>
    <w:p>
      <w:pPr>
        <w:pStyle w:val="Normal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Сквер у "Дома Специалистов"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  <w:lang w:val="en-US" w:eastAsia="ru-RU"/>
        </w:rPr>
        <w:t>II</w:t>
      </w:r>
      <w:r>
        <w:rPr>
          <w:b/>
          <w:sz w:val="24"/>
          <w:szCs w:val="24"/>
          <w:lang w:eastAsia="ru-RU"/>
        </w:rPr>
        <w:t xml:space="preserve">. Срок выполнения работ:  </w:t>
      </w:r>
      <w:r>
        <w:rPr>
          <w:b/>
          <w:sz w:val="24"/>
          <w:szCs w:val="24"/>
        </w:rPr>
        <w:t>с 1 января 2010 года по 19 марта 2010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тоимость работ: 494 935 руб.77 коп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val="en-US" w:eastAsia="ru-RU"/>
        </w:rPr>
        <w:t>IV</w:t>
      </w:r>
      <w:r>
        <w:rPr>
          <w:b/>
          <w:sz w:val="24"/>
          <w:szCs w:val="24"/>
          <w:lang w:eastAsia="ru-RU"/>
        </w:rPr>
        <w:t xml:space="preserve">.  </w:t>
      </w:r>
      <w:r>
        <w:rPr>
          <w:b/>
          <w:bCs/>
          <w:iCs/>
          <w:color w:val="000000"/>
          <w:sz w:val="24"/>
          <w:szCs w:val="24"/>
          <w:lang w:eastAsia="ru-RU"/>
        </w:rPr>
        <w:t xml:space="preserve">Состав и объем выполняемых работ  </w:t>
      </w:r>
    </w:p>
    <w:tbl>
      <w:tblPr>
        <w:tblW w:w="10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24"/>
        <w:gridCol w:w="4536"/>
        <w:gridCol w:w="993"/>
        <w:gridCol w:w="1171"/>
      </w:tblGrid>
      <w:tr>
        <w:trPr>
          <w:trHeight w:val="1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элементов благоустройства/рабо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став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</w:t>
            </w:r>
          </w:p>
        </w:tc>
      </w:tr>
      <w:tr>
        <w:trPr>
          <w:trHeight w:val="25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7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дорог и площадок на территории объектов озеле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ханизированная очистка дорожек и площадок, подсыпка, обработка поверхностей песком 1 раз в 2 дня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6</w:t>
            </w:r>
          </w:p>
        </w:tc>
      </w:tr>
      <w:tr>
        <w:trPr>
          <w:trHeight w:val="12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роги и площадки, прилегающие к малым архитектурным форм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ная очистка от снега, подсыпка, обработка поверхностей песком 1 раз в 2 дня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5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ы на территории объектов озеле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ая очистка от мусора с вывозкой в зимни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от снежно-ледя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Технология производства работ и условия выполнения работ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боты по содержанию объектов озеленения общего пользования должны быть произведены согласно «Правил благоустройства и содержания территории в городе Перми» решение ПГД № 4 от 29.01.2008г, «Эксплуатационных категорий и уровней содержания объектов озеленения общего пользования города Перми» решение №147 от 23.06.2009г, прилагаемого перечня объектов озеленения общего пользования Мотовилихинского района г.Перми (таблица №1),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pStyle w:val="Style2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>Сбор мусора (различных видов загрязнения) с территории газонов, дорожек, площадок производится ежедневно, вывозка мусора производится на городской полигон ТБО для захоронения в течение суток после сбора. Малые архитектурные формы на объектах озеленения (скамьи, урны) в зимний период должны быть очищены от снежно-ледяных образ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) и другим нормативным документам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№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60960</wp:posOffset>
                </wp:positionV>
                <wp:extent cx="664591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Перечень объектов озеленения общего пользования Мотовилихинского района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г. Перм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с разбивкой по объектам и объемам раб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48.3pt;mso-wrap-distance-left:0pt;mso-wrap-distance-right:9pt;mso-wrap-distance-top:0pt;mso-wrap-distance-bottom:0pt;margin-top:-4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Перечень объектов озеленения общего пользования Мотовилихинского района </w:t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г. Перми</w:t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с разбивкой по объектам и объемам раб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625"/>
        <w:gridCol w:w="1417"/>
        <w:gridCol w:w="1843"/>
        <w:gridCol w:w="1134"/>
        <w:gridCol w:w="1218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роги, площадки, м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н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мятник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чная очи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ханизированная очист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львар им. Гагарина от пл. Дружбы до ул. Макаренк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ульвар по улице Крупской от ул. Макаренко до ул. Ушин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ульвар по ул. Крупской от пл. Дружбы по ул. Макаренк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ульвар по ул. Дружбы от пл. Дружбы до ул. Турген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ульвар по ул. Металлис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квер у "Дома Специалист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содержанию объектов озеленения общего поль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товилихин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условия снижения стоимости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</w:rPr>
        <w:t>1.Общие положе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объектов озеленения общего пользования по муниципальному заказу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</w:t>
      </w:r>
      <w:r>
        <w:rPr/>
        <w:t xml:space="preserve"> Зимнее содержани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51"/>
        <w:gridCol w:w="1701"/>
      </w:tblGrid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Критерии оценки качества 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ценка, % снижения</w:t>
            </w:r>
          </w:p>
        </w:tc>
      </w:tr>
      <w:tr>
        <w:trPr>
          <w:trHeight w:val="23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ровная, произведена подсыпка песком, отсутствует заужение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2-х дней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spacing w:lineRule="auto" w:line="276" w:before="0" w:after="200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2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неровная, не произведена подсыпка песком, имеется заужение более 20%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 xml:space="preserve">выполнена очистка от снега, мусо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60%</w:t>
            </w:r>
          </w:p>
        </w:tc>
      </w:tr>
      <w:tr>
        <w:trPr>
          <w:trHeight w:val="3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Садовые диваны, скамьи, урны:  </w:t>
            </w:r>
            <w:r>
              <w:rPr/>
              <w:t>не</w:t>
            </w:r>
            <w:r>
              <w:rPr>
                <w:b/>
              </w:rPr>
              <w:t xml:space="preserve"> </w:t>
            </w:r>
            <w:r>
              <w:rPr/>
              <w:t xml:space="preserve">выполнена очистка от снега, му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Normal"/>
        <w:ind w:left="255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содержания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 с указанием замечаний. Отсутствие замечаний также отражается в акте. По результатам отчетного месяца составляется  не менее 4-х актов, на основании которых заказчиком производится оценка качества и снижение в соответствие с Требовани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содержание объектов озеленения общего пользования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товилихинского района г.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ечень объектов: </w:t>
      </w:r>
    </w:p>
    <w:p>
      <w:pPr>
        <w:pStyle w:val="Normal"/>
        <w:ind w:firstLine="708"/>
        <w:rPr/>
      </w:pPr>
      <w:r>
        <w:rPr>
          <w:sz w:val="24"/>
          <w:szCs w:val="24"/>
        </w:rPr>
        <w:t>1.</w:t>
      </w:r>
      <w:r>
        <w:rPr>
          <w:bCs/>
          <w:color w:val="000000"/>
          <w:sz w:val="24"/>
          <w:szCs w:val="24"/>
        </w:rPr>
        <w:t>Бульвар им. Гагарина от пл. Дружбы до ул. Макаренко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sz w:val="24"/>
          <w:szCs w:val="24"/>
          <w:lang w:eastAsia="ru-RU"/>
        </w:rPr>
        <w:t xml:space="preserve"> Бульвар по улице Крупской от ул. Макаренко до ул. Ушинского.</w:t>
      </w:r>
    </w:p>
    <w:p>
      <w:pPr>
        <w:pStyle w:val="Normal"/>
        <w:ind w:firstLine="708"/>
        <w:rPr/>
      </w:pPr>
      <w:r>
        <w:rPr>
          <w:bCs/>
          <w:color w:val="000000"/>
          <w:sz w:val="24"/>
          <w:szCs w:val="24"/>
        </w:rPr>
        <w:t>3.</w:t>
      </w:r>
      <w:r>
        <w:rPr>
          <w:sz w:val="24"/>
          <w:szCs w:val="24"/>
          <w:lang w:eastAsia="ru-RU"/>
        </w:rPr>
        <w:t>Бульвар по ул. Крупской от пл. Дружбы по ул. Макаренко.</w:t>
      </w:r>
    </w:p>
    <w:p>
      <w:pPr>
        <w:pStyle w:val="Normal"/>
        <w:ind w:firstLine="708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eastAsia="ru-RU"/>
        </w:rPr>
        <w:t>Бульвар по ул. Дружбы от пл. Дружбы до ул. Тургенева.</w:t>
      </w:r>
    </w:p>
    <w:p>
      <w:pPr>
        <w:pStyle w:val="Normal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Бульвар по ул. Металлистов.</w:t>
      </w:r>
    </w:p>
    <w:p>
      <w:pPr>
        <w:pStyle w:val="Normal"/>
        <w:ind w:firstLine="708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Сквер у "Дома Специалистов"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67"/>
        <w:gridCol w:w="965"/>
        <w:gridCol w:w="1947"/>
        <w:gridCol w:w="1790"/>
        <w:gridCol w:w="2085"/>
      </w:tblGrid>
      <w:tr>
        <w:trPr>
          <w:trHeight w:val="1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элементов благоустройства/ работ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за единицу за весь период, с НДС, (руб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(руб.)</w:t>
            </w:r>
          </w:p>
        </w:tc>
      </w:tr>
      <w:tr>
        <w:trPr>
          <w:trHeight w:val="25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7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дорог и площадок на территории объектов озелен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 640,40</w:t>
            </w:r>
          </w:p>
        </w:tc>
      </w:tr>
      <w:tr>
        <w:trPr>
          <w:trHeight w:val="7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роги и площадки, прилегающие к малым архитектурным форм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364,4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ы на территории объектов озелен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06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766,70</w:t>
            </w:r>
          </w:p>
        </w:tc>
      </w:tr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4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19</w:t>
            </w:r>
          </w:p>
        </w:tc>
      </w:tr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4 935,7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Style25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jc w:val="center"/>
      <w:outlineLvl w:val="6"/>
    </w:pPr>
    <w:rPr>
      <w:b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Схема документа Знак"/>
    <w:basedOn w:val="Style12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8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0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х задание внут кварт 201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11:00Z</dcterms:created>
  <dc:creator>User</dc:creator>
  <dc:description/>
  <cp:keywords/>
  <dc:language>en-US</dc:language>
  <cp:lastModifiedBy>1</cp:lastModifiedBy>
  <cp:lastPrinted>2009-11-27T11:29:00Z</cp:lastPrinted>
  <dcterms:modified xsi:type="dcterms:W3CDTF">2009-11-30T05:11:00Z</dcterms:modified>
  <cp:revision>2</cp:revision>
  <dc:subject/>
  <dc:title/>
</cp:coreProperties>
</file>