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</w:t>
      </w:r>
    </w:p>
    <w:p>
      <w:pPr>
        <w:pStyle w:val="Normal"/>
        <w:jc w:val="right"/>
        <w:rPr/>
      </w:pPr>
      <w:r>
        <w:rPr/>
        <w:t xml:space="preserve">запроса котировок  </w:t>
      </w:r>
    </w:p>
    <w:p>
      <w:pPr>
        <w:pStyle w:val="Normal"/>
        <w:jc w:val="right"/>
        <w:rPr/>
      </w:pPr>
      <w:r>
        <w:rPr/>
        <w:t>от 30.11.2009 № 25</w:t>
      </w:r>
    </w:p>
    <w:p>
      <w:pPr>
        <w:pStyle w:val="Normal"/>
        <w:spacing w:before="0" w:after="60"/>
        <w:jc w:val="center"/>
        <w:rPr/>
      </w:pPr>
      <w:r>
        <w:rPr>
          <w:b/>
          <w:szCs w:val="24"/>
        </w:rPr>
        <w:t>ПРОЕКТ МУНИЦИПАЛЬНОГО КОНТРАКТА № _____</w:t>
      </w:r>
    </w:p>
    <w:p>
      <w:pPr>
        <w:pStyle w:val="Normal"/>
        <w:spacing w:before="0" w:after="6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before="0" w:after="60"/>
        <w:rPr/>
      </w:pPr>
      <w:r>
        <w:rPr>
          <w:szCs w:val="24"/>
        </w:rPr>
        <w:t xml:space="preserve">г. Пермь                                       </w:t>
        <w:tab/>
        <w:tab/>
        <w:tab/>
        <w:t xml:space="preserve">                        «____»___________ 2009 год  </w:t>
      </w:r>
    </w:p>
    <w:p>
      <w:pPr>
        <w:pStyle w:val="Normal"/>
        <w:spacing w:before="0" w:after="6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firstLine="720"/>
        <w:jc w:val="both"/>
        <w:rPr/>
      </w:pPr>
      <w:r>
        <w:rPr/>
        <w:t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 и _________________, именуемый в дальнейшем Поставщик в лице_____________, действующего на основании ______, с другой стороны,  именуемые в дальнейшем Стороны,  на основании решения котировочной комиссии (протокол № _____ от ______2009 г.) заключили настоящий муниципальный контракт (далее - контракт) о нижеследующем:</w:t>
      </w:r>
    </w:p>
    <w:p>
      <w:pPr>
        <w:pStyle w:val="Normal"/>
        <w:autoSpaceDE w:val="false"/>
        <w:ind w:left="18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before="0" w:after="60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едмет контракта </w:t>
      </w:r>
    </w:p>
    <w:p>
      <w:pPr>
        <w:pStyle w:val="Normal"/>
        <w:spacing w:before="0" w:after="60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1.1 Поставщик в рамках п. 3.3.5 долгосрочной целевой программы «Социальная поддержка населения города Перми» на 2009-2012 годы, утвержденной постановлением администрации города Перми от 19.08.2009 № 548 обязуется поставить Заказчику подарки для лежачих </w:t>
      </w:r>
      <w:r>
        <w:rPr/>
        <w:t>детей – инвалидов</w:t>
      </w:r>
      <w:r>
        <w:rPr>
          <w:szCs w:val="24"/>
        </w:rPr>
        <w:t xml:space="preserve"> в виде комплектов постельного белья (далее - товар) в соответствии с Техническим заданием (Спецификацией)  (Приложение 1 к контракту), являющимся неотъемлемой частью контракта, а Заказчик принять и оплатить товар в соответствии с условиями настоящего контракта. </w:t>
      </w:r>
    </w:p>
    <w:p>
      <w:pPr>
        <w:pStyle w:val="Normal"/>
        <w:autoSpaceDE w:val="false"/>
        <w:ind w:firstLine="18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2. Условия и сроки поставк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tLeast" w:line="20"/>
        <w:ind w:firstLine="720"/>
        <w:rPr/>
      </w:pPr>
      <w:r>
        <w:rPr>
          <w:szCs w:val="24"/>
        </w:rPr>
        <w:t>2.1. Поставка товара производится в соответствии с Техническим заданием (Спецификацией).</w:t>
      </w:r>
    </w:p>
    <w:p>
      <w:pPr>
        <w:pStyle w:val="TextBody"/>
        <w:spacing w:lineRule="atLeast" w:line="20"/>
        <w:ind w:firstLine="720"/>
        <w:rPr>
          <w:szCs w:val="24"/>
        </w:rPr>
      </w:pPr>
      <w:r>
        <w:rPr>
          <w:szCs w:val="24"/>
        </w:rPr>
        <w:t xml:space="preserve">2.2. Поставщик обязуется собственными силами поставить товар в количестве 240 штук и доставить на следующий рабочий день после дня заключения контракта по адресу: г.Пермь, ул. Кирова, 60 в период времени с 14-00 час. до 17-00 час. </w:t>
      </w:r>
    </w:p>
    <w:p>
      <w:pPr>
        <w:pStyle w:val="TextBody"/>
        <w:spacing w:lineRule="atLeast" w:line="20"/>
        <w:ind w:firstLine="720"/>
        <w:rPr>
          <w:szCs w:val="24"/>
        </w:rPr>
      </w:pPr>
      <w:r>
        <w:rPr>
          <w:szCs w:val="24"/>
        </w:rPr>
        <w:t xml:space="preserve">2.3. Поставщик не позднее чем за 1 (один) рабочий день до дня поставки обязан известить представителя Заказчика (Моргун Диляра Дарвиновна, тел. 290-14-15) телефонограммой, факсимильной связью, по телефону о точном времени поставки товара. </w:t>
      </w:r>
    </w:p>
    <w:p>
      <w:pPr>
        <w:pStyle w:val="TextBody"/>
        <w:spacing w:lineRule="atLeast" w:line="20"/>
        <w:ind w:firstLine="720"/>
        <w:rPr/>
      </w:pPr>
      <w:r>
        <w:rPr>
          <w:szCs w:val="24"/>
        </w:rPr>
        <w:t xml:space="preserve">2.4. Поставщик гарантирует, что поставленный по настоящему контракту товар полностью соответствует Спецификации.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2.5. Поставщик гарантирует качество товара. Поставляемый товар по качеству и комплектности должен  соответствовать государственным стандартам, другой нормативно-технической документации, обязательной для данного конкретного вида товаров, подтверждающей их качество.</w:t>
      </w:r>
    </w:p>
    <w:p>
      <w:pPr>
        <w:pStyle w:val="Normal"/>
        <w:spacing w:lineRule="atLeast" w:line="20"/>
        <w:ind w:firstLine="708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Цена контракта и порядок расчетов 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left="72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1"/>
          <w:numId w:val="3"/>
        </w:numPr>
        <w:ind w:left="0" w:right="-55" w:firstLine="720"/>
        <w:jc w:val="both"/>
        <w:rPr>
          <w:szCs w:val="24"/>
        </w:rPr>
      </w:pPr>
      <w:r>
        <w:rPr>
          <w:color w:val="000000"/>
          <w:szCs w:val="24"/>
        </w:rPr>
        <w:t xml:space="preserve">Цена контракта составляет _________ рублей _________ коп.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. </w:t>
      </w:r>
      <w:r>
        <w:rPr>
          <w:szCs w:val="24"/>
        </w:rPr>
        <w:t xml:space="preserve">Денежные средства на реализацию контракта предусмотрены Решением Пермской городской Думы от 23.12.2008 года № 400 «О бюджете города Перми на 2009 год и плановый период 2010- 2011 годы» (с последующими изменениями и дополнениями). </w:t>
      </w:r>
    </w:p>
    <w:p>
      <w:pPr>
        <w:pStyle w:val="Normal"/>
        <w:numPr>
          <w:ilvl w:val="1"/>
          <w:numId w:val="3"/>
        </w:numPr>
        <w:ind w:left="0" w:right="-55" w:firstLine="709"/>
        <w:jc w:val="both"/>
        <w:rPr>
          <w:szCs w:val="24"/>
        </w:rPr>
      </w:pPr>
      <w:r>
        <w:rPr>
          <w:szCs w:val="24"/>
        </w:rPr>
        <w:t>Цена за товар включает в себя расходы по погрузке, разгрузке и транспортировке до места доставки товара, страхование, уплату таможенных пошлин, налогов и других обязательных платежей, связанных с поставкой товара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szCs w:val="24"/>
        </w:rPr>
      </w:pPr>
      <w:r>
        <w:rPr>
          <w:szCs w:val="24"/>
        </w:rPr>
        <w:tab/>
        <w:t xml:space="preserve">3.3 </w:t>
      </w:r>
      <w:r>
        <w:rPr>
          <w:sz w:val="20"/>
        </w:rPr>
        <w:t xml:space="preserve">. </w:t>
      </w:r>
      <w:r>
        <w:rPr>
          <w:szCs w:val="24"/>
        </w:rPr>
        <w:t>Оплата за поставленный товар будет осуществлена по безналичному расчету платежным поручением в течение 7 банковских дней с момента поставки товара и подписания отчетных документов (счета-фактуры, накладной унифицированной формы ТОРГ – 12, акта сдачи-приемки товара) путем перечисления денежных средств на расчетный счет Поставщика.</w:t>
      </w:r>
    </w:p>
    <w:p>
      <w:pPr>
        <w:pStyle w:val="Normal"/>
        <w:ind w:firstLine="720"/>
        <w:jc w:val="both"/>
        <w:rPr/>
      </w:pPr>
      <w:r>
        <w:rPr/>
        <w:t xml:space="preserve">3.4. В случае изменения расчетного счета Поставщика, Поставщик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Поставщика, несет Поставщик. </w:t>
      </w:r>
    </w:p>
    <w:p>
      <w:pPr>
        <w:pStyle w:val="Normal"/>
        <w:ind w:firstLine="709"/>
        <w:jc w:val="both"/>
        <w:rPr/>
      </w:pPr>
      <w:r>
        <w:rPr/>
        <w:t xml:space="preserve">3.5. В случае изменения банковских реквизитов Поставщика стороны подписывают дополнительное соглашение к контракту, отражающее указанные изменения. Оплата по контракту третьим лицам не допускается. 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4. Порядок приемки това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4.1. </w:t>
      </w:r>
      <w:r>
        <w:rPr>
          <w:rFonts w:cs="Times New Roman" w:ascii="Times New Roman" w:hAnsi="Times New Roman"/>
          <w:sz w:val="24"/>
          <w:szCs w:val="24"/>
        </w:rPr>
        <w:t>Приемка товаров осуществляется комиссией по приемке товаров (далее - комисс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омиссия создается Заказчиком для осуществления приемки товара и является коллегиальным органом. Состав комиссии утверждается приказом руководителя Заказчи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ри заключении контракта Поставщик обязан представить Заказчику сведения о кандидатуре специалиста поставщика (Ф.И.О., должность) для включения в соста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миссия правомочна осуществлять свои функции в случае присутствия не менее половины состава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Комиссия осуществляет приемку товаров от Поставщика по количеству, ассортименту, комплектности и качеству, проверяет товары на наличие дефектов непроизводственного характера (дефектов транспортировки и др.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Для участия в приемке товаров поставщик обязан направить специалиста, компетентного (по характеру и опыту работы, по образованию) в вопросах определения количества, ассортимента, комплектности и качества подлежащих приемке това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Представитель поставщика, уполномоченный на участие в приемке товаров, должен иметь доверен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Поставщик при поставке товара обязан представить нормативно-техническую документацию на товары, в соответствии с которой эти товары изготовлены и в которой изложены требования и методы по проверке качества товаров, счета-фактуры, накладные унифицированной формы ТОРГ - 12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 При обнаружении недостачи товаров по количеству, ассортименту и (или) комплектности комиссия обязана документально зафиксировать данный факт путем составления акта рекламаций согласно Приложению 2 к контрак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0. Акт рекламаций в день составления передается Заказчиком Поставщику для устранения выявленных несоответствий или замены товаров.</w:t>
      </w:r>
    </w:p>
    <w:p>
      <w:pPr>
        <w:pStyle w:val="Normal"/>
        <w:spacing w:lineRule="atLeast" w:line="20"/>
        <w:ind w:firstLine="540"/>
        <w:jc w:val="both"/>
        <w:rPr>
          <w:szCs w:val="24"/>
        </w:rPr>
      </w:pPr>
      <w:r>
        <w:rPr/>
        <w:t xml:space="preserve">4.11. При получении акта рекламаций Поставщик обязан в течение 5 (пяти) рабочих дней произвести замену ненадлежащего товара </w:t>
      </w:r>
      <w:r>
        <w:rPr>
          <w:szCs w:val="24"/>
        </w:rPr>
        <w:t>без расходов со стороны Заказч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2. По результатам приемки товаров в день ее окончания комиссией составляется акт о приемке товар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3. Акт о приемке товаров подписывается всеми присутствующими членами комиссии, Заказчиком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 Поставляемые товары считаются прошедшими приемку в момент подписания акта о приемке товаров.</w:t>
      </w:r>
    </w:p>
    <w:p>
      <w:pPr>
        <w:pStyle w:val="Normal"/>
        <w:keepLines/>
        <w:widowControl w:val="false"/>
        <w:suppressLineNumbers/>
        <w:suppressAutoHyphens w:val="true"/>
        <w:spacing w:before="0" w:after="60"/>
        <w:ind w:firstLine="709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/>
      </w:pPr>
      <w:r>
        <w:rPr/>
        <w:t xml:space="preserve">5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сполнителем 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лачивает Заказчику неустойку. Неустойка начисляется за каждый день просрочки исполнения обязательства, начиная со дня, следующего после дня истечения установленного контрактом срока выполнения работ (этапов работ). Размер неустойки устанавливается в размере 1 % от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ы контракта за каждый день просрочки обязательств. Исполнитель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Уплата неустойки не освобождает Исполнителя от исполнения обязательств по контракту или устранения нарушений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Исполнитель несет ответственность за действия своих сотрудников, выполняющих работы, связанные с исполнением настоящего контракта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jc w:val="both"/>
        <w:rPr/>
      </w:pPr>
      <w:r>
        <w:rPr>
          <w:color w:val="000000"/>
        </w:rPr>
        <w:t xml:space="preserve">5.5. В случае просрочки исполнения 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  <w:r>
        <w:rPr>
          <w:color w:val="000000"/>
        </w:rPr>
        <w:t>Заказчик освобождается от уплаты пеней, если докажет, что просрочка исполнения указанного обязательства произошла вследствие непреодолимой силы или по вине другой стороны. Уплата санкций не освобождает стороны от выполнения принятых обязательств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6. Действие и прекращение действия контракта</w:t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both"/>
        <w:rPr>
          <w:szCs w:val="24"/>
        </w:rPr>
      </w:pPr>
      <w:r>
        <w:rPr>
          <w:szCs w:val="24"/>
        </w:rPr>
        <w:t xml:space="preserve">6.1. Настоящий контракт вступает в силу со дня его подписания и действует до полного сторонами принятых на себя обязательств. 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6.2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4"/>
        </w:rPr>
        <w:t xml:space="preserve">6.3. Расторжение контракта осуществляется исключительно по соглашению Сторон либо по 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rPr>
          <w:color w:val="000000"/>
          <w:szCs w:val="24"/>
        </w:rPr>
      </w:pPr>
      <w:r>
        <w:rPr>
          <w:color w:val="000000"/>
          <w:szCs w:val="24"/>
        </w:rPr>
        <w:t>6.4. Разрешение споров между сторонами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6.4.1. В случае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 xml:space="preserve"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7. Прочие условия контракта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pacing w:lineRule="exact" w:line="280"/>
        <w:jc w:val="both"/>
        <w:rPr/>
      </w:pPr>
      <w:r>
        <w:rPr>
          <w:szCs w:val="24"/>
        </w:rPr>
        <w:t>7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по соглашению Сторон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7.4. Настоящий контракт составлен в 2-х экземплярах, имеющих одинаковую юридическую силу.</w:t>
      </w:r>
    </w:p>
    <w:p>
      <w:pPr>
        <w:pStyle w:val="Normal"/>
        <w:ind w:right="-381" w:hanging="0"/>
        <w:jc w:val="both"/>
        <w:rPr/>
      </w:pPr>
      <w:r>
        <w:rPr>
          <w:szCs w:val="24"/>
        </w:rPr>
        <w:t>7.5.</w:t>
      </w:r>
      <w:r>
        <w:rPr/>
        <w:t xml:space="preserve"> </w:t>
      </w:r>
      <w:r>
        <w:rPr>
          <w:szCs w:val="24"/>
        </w:rPr>
        <w:t>Неотъемлемой частью контракта являются:</w:t>
      </w:r>
    </w:p>
    <w:p>
      <w:pPr>
        <w:pStyle w:val="Normal"/>
        <w:ind w:right="-381" w:hanging="0"/>
        <w:jc w:val="both"/>
        <w:rPr/>
      </w:pPr>
      <w:r>
        <w:rPr>
          <w:szCs w:val="24"/>
        </w:rPr>
        <w:t>Приложение 1:  «Спецификация»</w:t>
      </w:r>
    </w:p>
    <w:p>
      <w:pPr>
        <w:pStyle w:val="Normal"/>
        <w:ind w:right="-381" w:hanging="0"/>
        <w:jc w:val="both"/>
        <w:rPr>
          <w:szCs w:val="24"/>
        </w:rPr>
      </w:pPr>
      <w:r>
        <w:rPr>
          <w:szCs w:val="24"/>
        </w:rPr>
        <w:t>Приложение 2: «Акт рекламации»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7.6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pacing w:lineRule="exact" w:line="2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Cs w:val="24"/>
        </w:rPr>
        <w:t>8</w:t>
      </w:r>
      <w:r>
        <w:rPr/>
        <w:t>. Юридические адреса и реквизиты Сторон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  <w:gridCol w:w="4680"/>
      </w:tblGrid>
      <w:tr>
        <w:trPr>
          <w:trHeight w:val="5039" w:hRule="atLeast"/>
        </w:trPr>
        <w:tc>
          <w:tcPr>
            <w:tcW w:w="496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14000, г. Пермь, ул. Кирова, 60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 5902291999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ФК по Пермскому краю (ДФ г. Перми,       л/с 02563000380, комитет социальной защиты населения администрации г. Перми,              л/с 02955010261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РКЦ ГУ БР по Пермскому краю г. Перми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анка России по Пермскому краю г.Перми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БИК 045773001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jc w:val="left"/>
              <w:rPr>
                <w:rFonts w:eastAsia="Calibri"/>
                <w:szCs w:val="24"/>
              </w:rPr>
            </w:pPr>
            <w:r>
              <w:rPr>
                <w:szCs w:val="24"/>
              </w:rPr>
              <w:t>Исполнитель:</w:t>
            </w:r>
          </w:p>
          <w:p>
            <w:pPr>
              <w:pStyle w:val="TextBody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Председатель комите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____/ И.В.Канзепарова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9 год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rPr>
                <w:rFonts w:eastAsia="Calibri"/>
                <w:szCs w:val="24"/>
              </w:rPr>
            </w:pPr>
            <w:r>
              <w:rPr>
                <w:szCs w:val="24"/>
              </w:rPr>
              <w:t>________________/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9 год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           </w:t>
            </w:r>
            <w:r>
              <w:rPr>
                <w:szCs w:val="24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926" w:gutter="0" w:header="0" w:top="36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от____________2009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пецификация</w:t>
      </w:r>
    </w:p>
    <w:p>
      <w:pPr>
        <w:pStyle w:val="TextBody"/>
        <w:spacing w:lineRule="exact" w:line="2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b/>
          <w:szCs w:val="24"/>
        </w:rPr>
        <w:t xml:space="preserve">Наименование товара: </w:t>
      </w:r>
      <w:r>
        <w:rPr>
          <w:szCs w:val="24"/>
        </w:rPr>
        <w:t xml:space="preserve">подарки для лежачих </w:t>
      </w:r>
      <w:r>
        <w:rPr/>
        <w:t>детей – инвалидов</w:t>
      </w:r>
      <w:r>
        <w:rPr>
          <w:szCs w:val="24"/>
        </w:rPr>
        <w:t xml:space="preserve"> в виде комплектов постельного белья.</w:t>
      </w:r>
    </w:p>
    <w:p>
      <w:pPr>
        <w:pStyle w:val="TextBody"/>
        <w:spacing w:lineRule="exact" w:line="280"/>
        <w:jc w:val="left"/>
        <w:rPr/>
      </w:pPr>
      <w:r>
        <w:rPr>
          <w:b/>
          <w:szCs w:val="24"/>
        </w:rPr>
        <w:t>Количество подарков</w:t>
      </w:r>
      <w:r>
        <w:rPr>
          <w:szCs w:val="24"/>
        </w:rPr>
        <w:t xml:space="preserve">:  </w:t>
      </w:r>
      <w:r>
        <w:rPr>
          <w:b/>
          <w:szCs w:val="24"/>
        </w:rPr>
        <w:t xml:space="preserve">240  </w:t>
      </w:r>
      <w:r>
        <w:rPr>
          <w:szCs w:val="24"/>
        </w:rPr>
        <w:t>штук.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Упаковка товара: </w:t>
      </w:r>
      <w:r>
        <w:rPr>
          <w:szCs w:val="24"/>
        </w:rPr>
        <w:t>____________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Цвет товара: ____________________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Состав товара: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537"/>
        <w:gridCol w:w="2494"/>
        <w:gridCol w:w="3587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сортимен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метов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комплекте (шт.)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см.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волочк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 х 7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стын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5 х 15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одеяльни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4 х 145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Срок поставки товара:  </w:t>
      </w:r>
      <w:r>
        <w:rPr>
          <w:szCs w:val="24"/>
        </w:rPr>
        <w:t>__________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21"/>
        <w:spacing w:lineRule="exact" w:line="240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  <w:t xml:space="preserve">        </w:t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8"/>
      </w:tblGrid>
      <w:tr>
        <w:trPr/>
        <w:tc>
          <w:tcPr>
            <w:tcW w:w="48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сполнитель: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седатель комите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____/ И.В.Канзепарова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9 год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rFonts w:eastAsia="Calibri"/>
                <w:szCs w:val="24"/>
              </w:rPr>
            </w:pPr>
            <w:r>
              <w:rPr>
                <w:szCs w:val="24"/>
              </w:rPr>
              <w:t xml:space="preserve">________________/ </w:t>
            </w:r>
          </w:p>
          <w:p>
            <w:pPr>
              <w:pStyle w:val="TextBody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9 год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           </w:t>
            </w:r>
            <w:r>
              <w:rPr>
                <w:b w:val="false"/>
                <w:szCs w:val="24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от____________2009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реклам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составления акта                   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акта                    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 контракт от _____№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муниципального  контракта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униципальный  заказчик                 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я по приемке товаров в составе: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Ф.И.О., должность членов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Ф.И.О., должность членов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Ф.И.О., должность членов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Комиссией по приемке товаров осуществлена приемка товара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наименование товаров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личестве 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 процессе приемки товаров установле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4050"/>
        <w:gridCol w:w="1971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тсутствие сопроводительных документов на товары          </w:t>
            </w:r>
          </w:p>
        </w:tc>
        <w:tc>
          <w:tcPr>
            <w:tcW w:w="6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отсутствующих документов (накладные, счет, счет-фактура и т.п.) (указать)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Недостача товаров по количеству, ассортименту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личество, ассортимент товаров, установленные в муниципальном контракте     и (или) указанные  в сопроводительных документах на товары (в ед. измерения)  (указать)                   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, ассортимент товаров (в  ед. измерения) (указать)</w:t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тсутствие подлежащих передаче вместе с товаром документов, удостоверяющих    качество товаров              </w:t>
            </w:r>
          </w:p>
        </w:tc>
        <w:tc>
          <w:tcPr>
            <w:tcW w:w="6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отсутствующих документов (технический паспорт, сертификат, удостоверение о качестве,  санитарно-эпидемиологическое заключение и(или) иные документы, обязательные для конкретного вида товара,  подтверждающие его качество (указать)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Несоответствие качества товаров требованиям,  установленным                 законодательством Российской  Федерации и контрактом указанным в нормативно-технической документации на товары, в сопроводительных документах на товары,         </w:t>
              <w:br/>
              <w:t xml:space="preserve">удостоверяющих качество товаров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Характеристики товаров, установленные  законодательством Российской Федерации и  контрактом, указанные в нормативно-технической документации на товары, в сопроводительных документах на товары, удостоверяющих качество товаров (указать)           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Характеристики          </w:t>
              <w:br/>
              <w:t xml:space="preserve">поставляемых товаров, которые не соответствуют установленным           </w:t>
              <w:br/>
              <w:t xml:space="preserve">требованиям (указать)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транения выявленных нарушений _______________________ необходимо                                    </w:t>
      </w:r>
      <w:r>
        <w:rPr>
          <w:rFonts w:cs="Times New Roman" w:ascii="Times New Roman" w:hAnsi="Times New Roman"/>
        </w:rPr>
        <w:t>(наименование поставщик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дробно указываются мероприятия по устранению нарушен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рок устранения нарушений  не более  5 рабочих дне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составлен в 2 экземпляра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по приемке товар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 по         (подпись)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ке товаров:                      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8"/>
      </w:tblGrid>
      <w:tr>
        <w:trPr/>
        <w:tc>
          <w:tcPr>
            <w:tcW w:w="4820" w:type="dxa"/>
            <w:tcBorders/>
          </w:tcPr>
          <w:p>
            <w:pPr>
              <w:pStyle w:val="TextBody"/>
              <w:rPr/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TextBody"/>
              <w:rPr/>
            </w:pPr>
            <w:r>
              <w:rPr/>
              <w:t>Исполнитель: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Председатель комите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____/ И.В.Канзепарова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9 год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/>
            </w:pPr>
            <w:r>
              <w:rPr/>
              <w:t>________________/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«___» ____________ 2009 год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 xml:space="preserve">                  </w:t>
            </w:r>
            <w:r>
              <w:rPr>
                <w:b w:val="false"/>
              </w:rPr>
              <w:t>МП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8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2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i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3">
    <w:name w:val="Стиль3 Знак"/>
    <w:basedOn w:val="Style9"/>
    <w:qFormat/>
    <w:rPr>
      <w:sz w:val="24"/>
      <w:lang w:val="ru-RU" w:bidi="ar-SA"/>
    </w:rPr>
  </w:style>
  <w:style w:type="character" w:styleId="2">
    <w:name w:val="Основной текст 2 Знак"/>
    <w:basedOn w:val="Style9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i/>
      <w:spacing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Маркированный список 2"/>
    <w:basedOn w:val="Normal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3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  <w:jc w:val="both"/>
    </w:pPr>
    <w:rPr>
      <w:b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4"/>
      </w:numPr>
      <w:spacing w:lineRule="auto" w:line="240" w:before="0" w:after="0"/>
      <w:jc w:val="both"/>
    </w:pPr>
    <w:rPr/>
  </w:style>
  <w:style w:type="paragraph" w:styleId="Style13">
    <w:name w:val=" Знак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5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3:33:00Z</dcterms:created>
  <dc:creator>Прозорова</dc:creator>
  <dc:description/>
  <cp:keywords/>
  <dc:language>en-US</dc:language>
  <cp:lastModifiedBy>Шабалина СИ</cp:lastModifiedBy>
  <cp:lastPrinted>2009-11-27T15:20:00Z</cp:lastPrinted>
  <dcterms:modified xsi:type="dcterms:W3CDTF">2009-11-30T11:15:00Z</dcterms:modified>
  <cp:revision>102</cp:revision>
  <dc:subject/>
  <dc:title>ДОГОВОР О СОТРУДНИЧЕСТВЕ № __</dc:title>
</cp:coreProperties>
</file>