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оказание услуг по установке, обслуживанию и демонтажу новогодних елок в Мотовилихинском районе города Перми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оличество, объем, характеристика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  <w:sz w:val="20"/>
          <w:szCs w:val="20"/>
        </w:rPr>
        <w:t>Срок  оказания услуг по установке елок: в течение 3 дней с момента заключения контракта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ование работ и получение необходимых разрешений на ведение рабо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есто оказания услуг: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азон перед торговым центром «Лайнер» на пересечении ул. Революции и бульвара Гагарин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азон перед торговым центром «Кит» - ул. Крупской 79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микрорайон «Вышка-II» - ул. Гашкова (по согласованию с Заказчиком)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микрорайон «Садовый» сквер Журналистов (напротив ТЦ «Карнавал»)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  <w:sz w:val="20"/>
          <w:szCs w:val="20"/>
        </w:rPr>
        <w:t>4. Доставка, установка четырех елок высотой не менее 12 м каждая, прямой ствол, равномерное густое опушение ветками. Елки должны быть доставлены и установлены по указанным адреса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  <w:sz w:val="20"/>
          <w:szCs w:val="20"/>
        </w:rPr>
        <w:t xml:space="preserve">5. </w:t>
      </w:r>
      <w:r>
        <w:rPr>
          <w:sz w:val="20"/>
          <w:szCs w:val="20"/>
        </w:rPr>
        <w:t xml:space="preserve">Подготовка места установки елки в микрорайоне «Садовый» сквер Журналистов (напротив ТЦ «Карнавал»): устройство технологического отверстия (колодца) для установки елки. Отверстие должно иметь обсадную трубу. Глубина не менее 2 м. Ширина колодца 60-80 см. В зависимости от ширины ствола. Работы по данному пункту за счет Исполнителя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/>
      </w:pPr>
      <w:r>
        <w:rPr>
          <w:sz w:val="20"/>
          <w:szCs w:val="20"/>
        </w:rPr>
        <w:t xml:space="preserve">6. </w:t>
      </w:r>
      <w:r>
        <w:rPr>
          <w:color w:val="000000"/>
          <w:sz w:val="20"/>
          <w:szCs w:val="20"/>
        </w:rPr>
        <w:t>Подготовку мест установки елок</w:t>
      </w:r>
      <w:r>
        <w:rPr>
          <w:color w:val="0000FF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существляет Заказчик: газон перед торговым центром «Лайнер» на пересечении ул. Революции и бульвара Гагарина; газон перед торговым центром «Кит» - ул. Крупской 79а; микрорайон «Вышка-II» парк Победы (ул. Гашкова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Каждая елка должна быть украшена и иметь праздничное освещение электрогирляндами, четыре гирлянды длина не менее 22 м на каждую ёлку. Монтаж светового панно на  макушку  каждой елк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Обеспечение реанимационных работ в течение всего срока эксплуата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Уборка территории вокруг четырех елок, вывоз мусора и отходов в течение всего срока эксплуата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Демонтаж и вывоз елок в сроки, согласованные Заказчико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  <w:sz w:val="20"/>
          <w:szCs w:val="20"/>
        </w:rPr>
        <w:t xml:space="preserve">11. Срок окончания эксплуатации четырех елок: </w:t>
      </w:r>
      <w:r>
        <w:rPr>
          <w:sz w:val="20"/>
          <w:szCs w:val="20"/>
        </w:rPr>
        <w:t>15.02.2010 года</w:t>
      </w:r>
      <w:r>
        <w:rPr>
          <w:color w:val="000000"/>
          <w:sz w:val="20"/>
          <w:szCs w:val="20"/>
        </w:rPr>
        <w:t xml:space="preserve">, по согласованию с Заказчиком, в зависимости от погодных условий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Срок сдачи площадки после демонтажа: в течение 5 рабочих дней после даты, указанной Заказчиком, не позднее 20.02. 2010 г., по согласованию с Заказчико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3. </w:t>
      </w:r>
      <w:r>
        <w:rPr>
          <w:sz w:val="20"/>
          <w:szCs w:val="20"/>
        </w:rPr>
        <w:t>Производимые работы должны соответствовать сертификатам качества и отвечать требованиям техники безопас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1070"/>
        </w:tabs>
        <w:ind w:left="107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47:00Z</dcterms:created>
  <dc:creator>131901</dc:creator>
  <dc:description/>
  <dc:language>en-US</dc:language>
  <cp:lastModifiedBy>131901</cp:lastModifiedBy>
  <dcterms:modified xsi:type="dcterms:W3CDTF">2009-11-30T08:16:00Z</dcterms:modified>
  <cp:revision>4</cp:revision>
  <dc:subject/>
  <dc:title/>
</cp:coreProperties>
</file>