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09 года  № 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8 от 3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8 от 30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ветильник хирургический бестеневой потолочный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для патологоанатомического корпус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Городская клиническая больница № 4</w:t>
      </w:r>
    </w:p>
    <w:p>
      <w:pPr>
        <w:pStyle w:val="Normal"/>
        <w:tabs>
          <w:tab w:val="clear" w:pos="708"/>
          <w:tab w:val="left" w:pos="25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400"/>
        <w:gridCol w:w="37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,  </w:t>
              <w:br/>
              <w:t>характеристики,  свойства</w:t>
            </w:r>
          </w:p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хирургический бестеневой потолочн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 от _____, сроком действия до ___</w:t>
            </w:r>
          </w:p>
        </w:tc>
      </w:tr>
      <w:tr>
        <w:trPr>
          <w:trHeight w:val="16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 от _____, сроком действия до ___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ласть применения: </w:t>
            </w:r>
            <w:r>
              <w:rPr>
                <w:color w:val="333333"/>
              </w:rPr>
              <w:t xml:space="preserve">для освещения поля </w:t>
            </w:r>
            <w:r>
              <w:rPr>
                <w:color w:val="000000"/>
              </w:rPr>
              <w:t>при хирургических операциях и диагностических обследования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ти рефлекторный бестенево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кая освещенность светового поля;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 «холодного» света, предотвращающий нагрев рабочей зоны и головы хирурга;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9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гкое перемещение блоков освещения, надежная фиксация в нужном положении;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ограниченно вращение блоков и консолей вокруг вертикальных осей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теневая хирургическая лампа холодного свет с лампой-саттелито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тание:  В/Гц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9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мпа, Вт/В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ещенность в диапазоне, л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тупеней освещенности,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рабочего поля в диапазоне, мм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ая температура, 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2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метр корпус лампы, мм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6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ламп: галогенные лампы накалива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 цветопередачи: Rа = 9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ференционные отражателями «холодного» св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- и цветокоррегирующие абсорбционные фильтр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9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 светильника (светильник/поворотная подвеска), к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ая мощность, В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вар должен быть новым, год выпуск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гарантии с момента ввода в эксплуатаци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, шт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а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1-30T16:18:00Z</cp:lastPrinted>
  <dcterms:modified xsi:type="dcterms:W3CDTF">2009-11-30T11:33:00Z</dcterms:modified>
  <cp:revision>29</cp:revision>
  <dc:subject/>
  <dc:title>Приложение № 1</dc:title>
</cp:coreProperties>
</file>