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30» ноября 2009 года № 9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светильников хирургических бестеневых потолочн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для патологоанатомического корпус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упатель оплачивает Товар безналичным перечислением  денежных средств в течение 2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2T10:53:00Z</cp:lastPrinted>
  <dcterms:modified xsi:type="dcterms:W3CDTF">2009-11-30T11:16:00Z</dcterms:modified>
  <cp:revision>71</cp:revision>
  <dc:subject/>
  <dc:title>ИЗВЕЩЕНИЕ от «___» __________ 200 __ года № __</dc:title>
</cp:coreProperties>
</file>