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991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406"/>
        <w:gridCol w:w="1665"/>
        <w:gridCol w:w="3278"/>
        <w:gridCol w:w="1817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  <w:lang w:val="en-US"/>
              </w:rPr>
              <w:t xml:space="preserve"> </w:t>
            </w:r>
            <w:r>
              <w:rPr>
                <w:sz w:val="32"/>
                <w:szCs w:val="32"/>
              </w:rPr>
              <w:t>п.п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 товар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мер (см.)</w:t>
            </w:r>
          </w:p>
          <w:p>
            <w:pPr>
              <w:pStyle w:val="Normal"/>
              <w:ind w:left="-60" w:right="-45" w:hanging="0"/>
              <w:rPr/>
            </w:pPr>
            <w:r>
              <w:rPr/>
              <w:t>длин*шир*выс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ункционально-качественные характеристики товар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ичество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компьютерный</w:t>
            </w:r>
          </w:p>
          <w:p>
            <w:pPr>
              <w:pStyle w:val="Normal"/>
              <w:rPr/>
            </w:pPr>
            <w:r>
              <w:rPr/>
              <w:t>со встроенной тумбой на 4 ящика, выкатной полкой под клавиатуру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*100*75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- столешница, - МДФ (25 мм) с двухсторонним меламиновым покрытием, остальные элементы – ДСП (22 мм), кромочная лента - ПВХ 2 мм, углы столешницы  имеют радиус закругления-50 мм, опоры регулируемые. Цвет –</w:t>
            </w:r>
            <w:r>
              <w:rPr>
                <w:color w:val="FF0000"/>
              </w:rPr>
              <w:t xml:space="preserve"> </w:t>
            </w:r>
            <w:r>
              <w:rPr/>
              <w:t>темно-коричневая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мба приставная с нишей под системный блок и выкатными ящиками для документов.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*50*7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/>
              <w:t>Материал столешницы -МДФ (25 мм), с двухсторонним меламиновым покрытием, остальные элементы – ДСП (22 мм), углы столешницы имеют радиус закругления-50 мм, кромочная лента-ПВХ-2 мм, опоры регулируемые. Цвет - темно-коричневая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под оргтехнику</w:t>
            </w:r>
          </w:p>
          <w:p>
            <w:pPr>
              <w:pStyle w:val="Normal"/>
              <w:rPr/>
            </w:pPr>
            <w:r>
              <w:rPr/>
              <w:t>с выкатным  ящиком, выкатной полкой и дверцей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*60*7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/>
              <w:t>Материал столешницы - МДФ (25 мм) с двусторонним меламиновым покрытием, остальные элементы -ДСП (22 мм, кромочная лента ПВХ-2 мм, углы столешницы  имеют радиус закругления-50 мм, опоры регулируемые. Цвет - темно-коричневая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/>
              <w:t>Шкаф для одежд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*60*205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-ДСП (22 мм) с  двухсторонним меламиновым покрытием Каркас-ДСП 18 мм. Топы верхний и нижний по 25 мм.. Опоры регулируемые Цвет- темно-коричневая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документов закрыты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*45*20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/>
              <w:t>Материал-ДСП (22 мм) с двухсторонним меламиновым покрытием. Каркас-ДСП 18 мм. Топы верхний, средний, нижний по 25 мм. Опоры регулируемые. Цвет- темно-коричневая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/>
              <w:t>Стол руководител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*95*77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МДФ (35 мм)  с  двухсторонним меламиновым покрытием. Цвет -  орех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приставна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100*55*6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Материал - МДФ с двусторонним меламиновым  покрытием. Цвет – орех,  3 выкатных  ящика, ниша.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- конференц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*70*7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– МДФ с двусторонним меламиновым покрытием. Цвет – орех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*45*20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дверей и топов -МДФ (22 мм) с  двухсторонним меламиновым покрытием Каркас-ДСП 22 мм. Опоры регулируемые Цвет-орех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/>
              <w:t>Шкаф для документов со стекл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*45*20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дверей и топов -МДФ (22 мм) с двухсторонним меламиновым покрытием. Каркас-ДСП 22 мм. Опоры регулируемые. Дверки верхние (стекло тонированное)-2 шт. и нижние 2 шт.  Цвет-орех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*70*7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ДСП (22 мм) Цвет –бук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руководител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. кожа – люкс, основание- хром– 3 шт. Цвет – желты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для посетител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мированный каркас, экокожа, подлокотники –натуральное дерево. Цвет - желтый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 руководител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а, основание-пластик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ресло  для персонала мобильно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окотники, материал спинки и сидения - офисная ткань. Крестовина хромированна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</w:t>
        <w:tab/>
        <w:tab/>
        <w:tab/>
        <w:t xml:space="preserve">                        </w:t>
        <w:tab/>
        <w:tab/>
        <w:t>Поставщи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/А.А.Баландина/</w:t>
        <w:tab/>
        <w:t xml:space="preserve">            </w:t>
        <w:tab/>
        <w:t>________________/                           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1:37:00Z</dcterms:created>
  <dc:creator>user</dc:creator>
  <dc:description/>
  <cp:keywords/>
  <dc:language>en-US</dc:language>
  <cp:lastModifiedBy>hozu2</cp:lastModifiedBy>
  <cp:lastPrinted>2009-11-26T11:03:00Z</cp:lastPrinted>
  <dcterms:modified xsi:type="dcterms:W3CDTF">2009-11-26T06:04:00Z</dcterms:modified>
  <cp:revision>10</cp:revision>
  <dc:subject/>
  <dc:title>         Функционально-качественные характеристики товара</dc:title>
</cp:coreProperties>
</file>