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Ь</w:t>
      </w:r>
      <w:r>
        <w:rPr>
          <w:rStyle w:val="Style11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ЫЙ КОНТРАКТ № ____</w:t>
      </w:r>
    </w:p>
    <w:p>
      <w:pPr>
        <w:pStyle w:val="Style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18"/>
          <w:szCs w:val="18"/>
        </w:rPr>
        <w:t>на поставку программно-технического измерительного комплекса автоматической фото- видеофиксации нарушений правил дорожного движения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«____»____________2009 г.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TextBody"/>
        <w:ind w:firstLine="567"/>
        <w:jc w:val="both"/>
        <w:rPr/>
      </w:pPr>
      <w:r>
        <w:rPr>
          <w:sz w:val="18"/>
          <w:szCs w:val="18"/>
          <w:lang w:val="en-US" w:eastAsia="en-US"/>
        </w:rPr>
        <w:t>Департамент дорог транспорта администрации города Перми, именуемый в дальнейшем «Покупатель», в лице __________________________________________________, действующего на основании 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, с одной стороны, и ____________________________, именуемое в дальнейшем «Поставщик», в лице_________________________________, действующего на основании ___________,с другой стороны, именуемые в дальнейшем Стороны</w:t>
      </w:r>
      <w:r>
        <w:rPr>
          <w:sz w:val="18"/>
          <w:szCs w:val="18"/>
        </w:rPr>
        <w:t>, на основании протокола проведения открытого аукциона в электронной форме от «___» ________ 2009г. № ___ по результатам проведения открытого аукциона в электронной форме, заключили настоящий муниципальный контракт, (далее по тексту - контракт) о нижеследующем:</w:t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контракта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Поставщик обязуется поставить программно-технический измерительный комплекс автоматической фото- видеофиксации нарушений правил дорожного движения (далее Продукция) в соответствии с техническим заданием (Приложение № 1 к данному контракту), являющемся неотъемлемой частью настоящего контракта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родукция передается Покупателю по адресу: г. Пермь ул. Уральская, 108, а (далее – Место приема-передачи)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вщик гарантирует, что поставляемая Продукция соответствует требованиям технического задания (Приложение № 1 к данному контракту), не обременена правами третьих лиц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Продукция должна соответствовать по качеству и комплектности Государственным и отраслевым стандартам и техническим условиям завода-изготовителя, техническому заданию и целевому назначению с учетом условий места её эксплуатации.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и и порядок поставки, приемки Продукции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Срок поставки Продукции – 30 января 2010 года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Доставка Продукции до Места приема-передачи осуществляется Поставщиком за свой счет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рием - передача Продукции производится в Месте приема-передачи уполномоченными представителями Поставщика и  Покупателя, о чем составляется Акт приема-передачи в 2 (двух) экземплярах, по одному для Поставщика и Покупателя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Прием – передача Продукции производится Сторонами в течение 3 (Трех) дней со дня доставки Продукции Поставщиком до Места приема-передачи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В случае уклонения Поставщика от участия в приеме-передаче Продукции, фиксации выявленных некомплектности, недопоставки или дефектов Покупатель вправе провести приемку Продукции в одностороннем порядке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ри проведении приемки Продукции необходимо: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/>
      </w:pPr>
      <w:r>
        <w:rPr>
          <w:sz w:val="18"/>
          <w:szCs w:val="18"/>
        </w:rPr>
        <w:t>проверить количество поставляемой Продукции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/>
      </w:pPr>
      <w:r>
        <w:rPr>
          <w:sz w:val="18"/>
          <w:szCs w:val="18"/>
        </w:rPr>
        <w:t>проверить комплектность поставляемой Продукции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проверить наличие пломб и печатей в местах, не подлежащих вскрытию в течение гарантийного срока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/>
      </w:pPr>
      <w:r>
        <w:rPr>
          <w:sz w:val="18"/>
          <w:szCs w:val="18"/>
        </w:rPr>
        <w:t>произвести наружный осмотр, а также осмотр доступных частей Продукции без использования технических приспособлений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/>
      </w:pPr>
      <w:r>
        <w:rPr>
          <w:sz w:val="18"/>
          <w:szCs w:val="18"/>
        </w:rPr>
        <w:t>проверить наличие документов, предусмотренных п. 2.6. настоящего Контракта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Акт приема-передачи обязательно должен содержать следующие положения: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место и время проведения приемки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ФИО и должности уполномоченных представителей, реквизиты доверенностей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/>
      </w:pPr>
      <w:r>
        <w:rPr>
          <w:sz w:val="18"/>
          <w:szCs w:val="18"/>
        </w:rPr>
        <w:t>результаты проверки позиций, указанных в п.2.4. настоящего Контракта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все замечания к Продукции со стороны лиц, осуществлявших приемку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объяснения лиц, осуществлявших приемку, по всем замечаниям к Продукции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Одновременно с передачей Продукции Поставщик обязан передать Покупателю следующие документы: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счет – фактуру Поставщика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/>
      </w:pPr>
      <w:r>
        <w:rPr>
          <w:sz w:val="18"/>
          <w:szCs w:val="18"/>
        </w:rPr>
        <w:t>товарную накладную на отпускаемую Продукцию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справку-счет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й паспорт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инструкцию по эксплуатации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>
          <w:sz w:val="18"/>
          <w:szCs w:val="18"/>
        </w:rPr>
      </w:pPr>
      <w:r>
        <w:rPr>
          <w:sz w:val="18"/>
          <w:szCs w:val="18"/>
        </w:rPr>
        <w:t>сервисную книжку;</w:t>
      </w:r>
    </w:p>
    <w:p>
      <w:pPr>
        <w:pStyle w:val="TextBody"/>
        <w:numPr>
          <w:ilvl w:val="1"/>
          <w:numId w:val="6"/>
        </w:numPr>
        <w:spacing w:before="0" w:after="0"/>
        <w:ind w:left="1276" w:hanging="431"/>
        <w:jc w:val="both"/>
        <w:rPr/>
      </w:pPr>
      <w:r>
        <w:rPr>
          <w:sz w:val="18"/>
          <w:szCs w:val="18"/>
        </w:rPr>
        <w:t>копии документов, подтверждающих соответствие качества Продукции требованиям государственных стандартов, включая: согласование технических условий на комплекс в  ДОБДД МВД РФ, сертификат соответствия ГОСТ Р, свидетельство о внесении комплекса в целом в государственный реестр средств измерений (Наличие сертификата об утверждении типа средств измерений с приложением), заверенные печатью Поставщика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 xml:space="preserve">Если при приемке Покупатель обнаружит какую-либо некомплектность, недопоставку и/или дефект, Покупатель отказывается от подписания акта приема-передачи, о чем делается отметка в акте и предъявляет к Поставщику обязательные для  Поставщика требования допоставки и/или устранения дефектов. 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осле получения требования Покупателя Поставщик обязан в течение 10 (десяти) календарных дней произвести допоставку и/или устранение дефектов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раво собственности на Продукцию переходит от Поставщика к Покупателю в момент подписания Покупателем акта приема-передачи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окупатель обязан в течение трех дней со дня получения от Поставщика продукции, рассмотреть акт приема-передачи товара, прилагаемую товарную накладную, подписать его (в случае соответствия поставленного оборудования техническому заданию) и передать один экземпляр акта приема-передачи товара Поставщику. Подписанный сторонами акт приема-передачи товара является основанием для оформления Поставщиком счета-фактуры за поставленную продукцию.</w:t>
      </w:r>
    </w:p>
    <w:p>
      <w:pPr>
        <w:pStyle w:val="Normal"/>
        <w:suppressAutoHyphens w:val="true"/>
        <w:spacing w:lineRule="exact" w:line="20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арантийные обязательства Поставщика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оставщик несет гарантийные обязательства по качеству поставленной Продукции в течение 2 (Двух) лет с момента подписания Покупателем акта приема-передачи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оставщик гарантирует, что Продукция, поставляемая по настоящему Контракту, не будет иметь дефектов, связанных с разработкой, материалами или качеством изготовления, проявляющихся при приемке, либо в результате эксплуатации при соблюдении требований инструкции по эксплуатации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Все претензии по качеству и скрытым дефектам предъявляются Покупателем непосредственно Поставщику в письменной форме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осле получения претензии, предъявленной в соответствии с п. 3.3. настоящего Контракта, Поставщик обязан в течение 10 (десяти) рабочих дней направить уполномоченного представителя на место использования  Продукции, указанное Покупателем,  для  проведения освидетельствования и устранения неисправностей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Максимальный срок для устранения неисправностей составляет 35 (тридцать пять) рабочих дней с даты получения претензии, предъявленной в соответствии с п. 3.3. настоящего Контракта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осле выполнения гарантийного ремонта Поставщиком составляется акт о выполнении гарантийных обязательств, подписываемый Поставщиком и Покупателем. Копия акта направляется Покупателю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Все транспортные и иные расходы, связанные с проведением гарантийного ремонта, включая командировочные расходы специалистов, несет Поставщик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 xml:space="preserve">В случае невыполнения обязательств по гарантийному ремонту Поставщик несет ответственность согласно п. 5.3 настоящего Контракта. Выплата пени не освобождает Поставщика от выполнения гарантийных обязательств. 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Экспертиза соблюдения требований инструкции по эксплуатации Продукции проводится за счет стороны, потребовавшей проведения экспертизы. Виновная сторона, выявленная экспертизой, оплачивает стоимость экспертизы.</w:t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Цена контракта и порядок расчетов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Цена на поставляемое оборудование устанавливается по цене, определенной по результатам проведения открытого аукциона в электронной форме и является неизменной в течение всего срока исполнения контракта и составляет __________________________ с учетом расходов на изготовление, доставку, перевозку, страхование, уплату таможенных пошлин, уплату налогов и других обязательных платежей, связанных с поставкой Продукции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Оплата Продукции будет произведена безналичным перечислением  денежных средств на расчетный счет Поставщика в течение 30 (тридцати) банковских дней после подписания Покупателем акта приема-передачи, с приложением к нему товарной накладной и предъявления Покупателю счета–фактуры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Моментом оплаты считается поступление денежных средств на расчетный счет Поставщика.</w:t>
      </w:r>
    </w:p>
    <w:p>
      <w:pPr>
        <w:pStyle w:val="TextBody"/>
        <w:spacing w:before="0" w:after="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сторон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В случае нарушения Поставщиком срока поставки Продукции, установленного п.2.1 Контракта, Покупатель вправе удержать с Поставщика или требовать уплаты неустойки за каждый день просрочки исполнения обязательства начиная со дня, следующего после дня истечения установленного Контрактом срока исполнения обязательства до дня подписания Покупателем акта приема-передачи Продукции, в размере действующей на день уплаты неустойки ставки рефинансирования  Центрального банка РФ от стоимости Продукции, установленной п.4.1 Контракта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В случае невыполнении обязательств по гарантийному ремонту в срок, указанный в п. 3.5. настоящего Контракта, Поставщик уплачивает Покупателю неустойку в размере 1% (одного процента) от стоимости Продукции, установленной п.4.1 Контракта, начиная со дня истечения максимального срока для устранения неисправностей по день окончания гарантийного ремонта включительно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рименение штрафных санкций не освобождает Поставщика от выполнения принятых им обязательств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За неисполнение или ненадлежащее исполнение иных обязательств по настоящему контракту Покупатель и Поставщик несут ответственность в соответствии с действующим законодательством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Стороны освобождаются от ответственности за неисполнение своих обязательств по настоящему контракту на срок и в случае возникновения обстоятельств непреодолимой силы, как-то: военные действия, стихийные природные явления, правительственные акты, мешающие исполнению сторонами своих обязательств. Указанные обстоятельства будут приняты сторонами в случае подтверждения их соответствующими государственными органами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окупатель не несет ответственности по настоящему контракту и вправе приостановить исполнение Контракта в случае отсутствия бюджетного финансир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чие условия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Настоящий Контракт вступает в силу с даты его подписания сторонами и действует до полного исполнения обязательств по контракту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Претензионный порядок урегулирования споров обязателен для сторон по настоящему контракту. Срок для ответа на претензию - 15 дней с даты её получения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Все споры сторон по настоящему Контракту и в связи с ним передаются на разрешение в Арбитражный суд Пермского края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>
          <w:sz w:val="18"/>
          <w:szCs w:val="18"/>
        </w:rPr>
      </w:pPr>
      <w:r>
        <w:rPr>
          <w:sz w:val="18"/>
          <w:szCs w:val="18"/>
        </w:rPr>
        <w:t>Настоящий Контракт составлен в 3-х экземплярах: два – для Покупателя, один – для Поставщика.</w:t>
      </w:r>
    </w:p>
    <w:p>
      <w:pPr>
        <w:pStyle w:val="TextBody"/>
        <w:numPr>
          <w:ilvl w:val="1"/>
          <w:numId w:val="5"/>
        </w:numPr>
        <w:spacing w:before="0" w:after="0"/>
        <w:ind w:left="788" w:hanging="431"/>
        <w:jc w:val="both"/>
        <w:rPr/>
      </w:pPr>
      <w:r>
        <w:rPr>
          <w:sz w:val="18"/>
          <w:szCs w:val="18"/>
        </w:rPr>
        <w:t>Все приложения к данному Контракту являются его неотъемлемой частью, и без них Контракт считается не имеющим юридической силы:</w:t>
      </w:r>
    </w:p>
    <w:p>
      <w:pPr>
        <w:pStyle w:val="TextBody"/>
        <w:numPr>
          <w:ilvl w:val="1"/>
          <w:numId w:val="2"/>
        </w:numPr>
        <w:ind w:left="1276" w:hanging="432"/>
        <w:jc w:val="both"/>
        <w:rPr/>
      </w:pPr>
      <w:r>
        <w:rPr>
          <w:sz w:val="18"/>
          <w:szCs w:val="18"/>
        </w:rPr>
        <w:t>Приложение № 1 –Техническое зад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визиты сторон:</w:t>
      </w:r>
    </w:p>
    <w:p>
      <w:pPr>
        <w:pStyle w:val="Normal"/>
        <w:jc w:val="center"/>
        <w:rPr>
          <w:rStyle w:val="Style11"/>
          <w:color w:val="000000"/>
          <w:sz w:val="18"/>
          <w:szCs w:val="18"/>
          <w:lang w:val="en-US" w:eastAsia="en-US"/>
        </w:rPr>
      </w:pPr>
      <w:r>
        <w:rPr>
          <w:b/>
          <w:sz w:val="18"/>
          <w:szCs w:val="1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КУПАТЕЛЬ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СТАВЩ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/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Пермь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____________________ / _______________ 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 от «__» _____________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End w:id="0"/>
      <w:bookmarkEnd w:id="1"/>
      <w:bookmarkEnd w:id="2"/>
      <w:r>
        <w:rPr>
          <w:sz w:val="22"/>
          <w:szCs w:val="22"/>
        </w:rPr>
        <w:t>на поставку программно-технического измерительного комплекса автоматической фото- видеофиксации нарушений правил дорожного движе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идеофиксатор нарушений ПДД, должен представлять собой универсальный автономный прибор (далее Комплекс) рассчитанный на установку в непосредственной близости от перекрестка или контролируемого участка проезжей части, одновременно решающий задачи выявления ряда нарушений правил дорожного движения, включающий в себя вычислительный блок,  комплект подключенных  к нему видеокамер, устройства передачи данных по волоконно – оптическим линиям связи и накопления информации, и систему обеспечения работы в тёмное время суто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Cs w:val="false"/>
          <w:sz w:val="18"/>
          <w:szCs w:val="18"/>
        </w:rPr>
        <w:t xml:space="preserve">Состав поставки: </w:t>
      </w:r>
      <w:r>
        <w:rPr>
          <w:b w:val="false"/>
          <w:bCs w:val="false"/>
          <w:sz w:val="18"/>
          <w:szCs w:val="18"/>
        </w:rPr>
        <w:t>программно-технический измерительный комплекс автоматической фото- видеофиксации (далее комплекс видеофиксации) нарушений правил дорожного движения «ОДИСЕЙ» или эквивалент – 1комплект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8"/>
          <w:szCs w:val="18"/>
        </w:rPr>
      </w:pPr>
      <w:r>
        <w:rPr>
          <w:bCs w:val="false"/>
          <w:sz w:val="18"/>
          <w:szCs w:val="18"/>
        </w:rPr>
        <w:t xml:space="preserve">Количество и наименование оборудования в составе поставки </w:t>
      </w:r>
      <w:r>
        <w:rPr>
          <w:sz w:val="18"/>
          <w:szCs w:val="18"/>
        </w:rPr>
        <w:t>комплекса видеофикс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80"/>
      </w:tblGrid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ительный модуль (с предустановленным программным обеспечени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ы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 обз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 детализирую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сигналов светоф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ередачи данных по ВО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 инфракрас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прожектора инфракрас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зицион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документации на бумажном и электронном носителе (CD ди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 удаленного сервера или АРМ опе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Cs w:val="false"/>
          <w:sz w:val="18"/>
          <w:szCs w:val="18"/>
        </w:rPr>
        <w:t>Технические требования к комплексу видеофиксации:</w:t>
      </w:r>
    </w:p>
    <w:p>
      <w:pPr>
        <w:pStyle w:val="Style17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Heading2"/>
        <w:numPr>
          <w:ilvl w:val="1"/>
          <w:numId w:val="3"/>
        </w:numPr>
        <w:spacing w:lineRule="auto" w:line="24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Комплекс должен одновременно обеспечивать: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sz w:val="18"/>
          <w:szCs w:val="18"/>
        </w:rPr>
        <w:t>Видеофиксацию нарушений ПДД:</w:t>
      </w:r>
    </w:p>
    <w:p>
      <w:pPr>
        <w:pStyle w:val="Normal"/>
        <w:ind w:left="900" w:hanging="180"/>
        <w:jc w:val="both"/>
        <w:rPr/>
      </w:pPr>
      <w:r>
        <w:rPr>
          <w:sz w:val="18"/>
          <w:szCs w:val="18"/>
        </w:rPr>
        <w:t>- правил проезда перекрестков, скоростного режима, требований разметки, выезд на выделенную полосу движения для маршрутных транспортных средств и выезда на встречную полосу движения правил остановки-стоянки;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выявление транспортных средств (ТС), находящихся в различных базах розыска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ую видеофиксацию факта прохождения транспортного средства через зону контроля Комплекса при контроле скоростного режима движения транспортных средств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Автоматическое считывание и идентификацию государственных регистрационных знаков ТС, применяемых в Российской Федерации, типа 1 и 2 по ГОСТ 3207-77, типа 1, 1А, 1Б, 2, 5, 6, 9, 10, 20, 21  по ГОСТ Р 50577-93, типа 1, 2, 4 по ДСТУ 4278:2004 (Украина) и типа 1, 1А, 1Г, 1Д  по СТ РК 986-2003 (Казахстан) (c возможностью добавления не менее 5 типов однострочных регистрационных знаков), в потоке движущихся транспортных средств через зону контроля Комплекса: в светлое время суток - при естественном освещении и в темное время суток - при искусственном освещении, при условии внесения данного типа регистрационного знака в базу данных Комплекса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ое измерение скорости движения транспортного средства при условии успешной идентификации государственного регистрационного знака данного транспортного средства с последующим формированием базы данных распознанных параметров, факт измерения скорости не должен определяться устройствами типа «антирадар» (радар-детектор);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ую  видеофиксацию факта нарушения правил дорожного движения при прохождении транспортного средства через зону контроля комплекса: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проезд транспортного средства (далее - ТС)  на запрещающий сигнал светофора, семафора;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несоблюдение требований, предписанных разметкой проезжей части при пересечении участка, оборудованного светофором (заезд за стоп-линию);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 сохранением «Стоп-кадра» (цветного в светлое время суток и ч/белого в темное время суток) нахождения ТС в зоне контроля с указанием, времени нарушения, текущего времени фазы светофора (или скорости движения ТС), цветного «Стоп-кадра» общего нахождения ТС на перекрестке в момент фиксации нарушения ПДД, с сохранением видеоролика проезда ТС через перекресток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ую проверку считанных регистрационных знаков по базе данных розыска;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 работе в сети передачи данных Комплекс должен иметь возможность обновления базы данных розыска дистанционно;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ое формирование материалов, используемых для оформления нарушений ПДД в соответствии с Кодексом об административных правонарушениях при установлении факта превышения установленного порога скорости движения транспортного средства в зоне контроля Комплекса в виде фотографии данного транспортного средства, с указанием распознанного регистрационного знака, значения измеренной скорости и максимальной разрешенной скорости на данном участке, с указанием даты и времени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Установки порогов скорости для определения фактов нарушений скоростного режима, и автоматическое вычисление превышения максимальной разрешенной скорости с занесением в постановление штрафа, соответствующего величине превышения скорости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ередачу собранных вычислительными модулями материалов о зафиксированных нарушениях ПДД на центральный сервер хранения нарушений Правил дорожного движения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ое формирование постановлений об административном правонарушении с занесением данных о нарушителе по распознанному государственному регистрационному знаку из региональной базы данных регистрации транспортных средств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зированный вывод на печать постановлений об административном правонарушении на основе материалов, сформированных при установлении факта нарушения ПДД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утентификацию пользователей, имеющих право формировать и выводить на печать постановления об административном правонарушении, при помощи аппаратного USB-ключа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Хранение индивидуального кода, параметров установки видеокамер и пароля доступа в электронном ключе, индивидуальном для каждого вычислительного модуля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аботу в режиме черного ящика при повреждении каналов связи и сохранения данных не менее десяти суток, с выгрузкой по каналу Wi-Fi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дключение вычислительных модулей к серверу хранения по каналам ВОЛС с использованием протокола TCP/IP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1"/>
          <w:numId w:val="3"/>
        </w:numPr>
        <w:spacing w:lineRule="auto" w:line="24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Основные параметры 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Комплекс должен обеспечивать распознавание государственных регистрационных знаков ТС, с вероятностью безошибочного распознавания: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в светлое время суток не менее 90%;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в темное время суток (искусственное освещение 50 Люкс или штатный ИК Прожектор) не менее 70%,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з общего количества чистых и неповрежденных номерных знаков проследовавших транспортных средств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 xml:space="preserve">Комплекс должен обеспечивать измерение скорости движения транспортных средств путем математической обработки видеокадров, без использования радиоизлучающих или лазерных измерителей скорости, в диапазоне скоростей от </w:t>
      </w:r>
      <w:r>
        <w:rPr>
          <w:sz w:val="18"/>
          <w:szCs w:val="18"/>
        </w:rPr>
        <w:t>5</w:t>
      </w:r>
      <w:r>
        <w:rPr>
          <w:b w:val="false"/>
          <w:sz w:val="18"/>
          <w:szCs w:val="18"/>
        </w:rPr>
        <w:t xml:space="preserve"> до 150 км/ч;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ремя загрузки программного обеспечения и установки рабочего режима после включения питания должно быть не более -  10   мин. 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 использовании автономного вычислительного модуля, размещаемого вне помещения,   время установки рабочего режима должно быть не более: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летнее время года не более        - 10 мин;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зимнее время года не более        - 45 мин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мплекс должен обеспечивать синхронизацию со светофорными контроллерами любого типа;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араметры зон контроля Комплекса: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зона контроля Комплекса представляет собой четырехугольник  на проезжей части дороги.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Длина зоны контроля должна составлять не менее 6 метров. 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Ширина зоны контроля (захвата видеокамеры) не менее 3 метров.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- видеокамеры должны располагаться над дорогой на высоте 5,5-7 метров на удалении не менее 15 м от самой ближней от видеокамеры точки зоны контроля, но не более 40 м до самой дальней от видеокамеры точки зоны контроля. 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озможность передачи данных о нарушениях ПДД в режиме реального времени или пакетами.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озможность накопления материалов о нарушениях ПДД для дальнейшей передачи по каналу Wi-Fi не менее : 20 000 нарушений. </w:t>
      </w:r>
    </w:p>
    <w:p>
      <w:pPr>
        <w:pStyle w:val="Normal"/>
        <w:numPr>
          <w:ilvl w:val="0"/>
          <w:numId w:val="0"/>
        </w:numPr>
        <w:spacing w:before="120" w:after="0"/>
        <w:ind w:left="-284"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1"/>
          <w:numId w:val="3"/>
        </w:numPr>
        <w:spacing w:lineRule="auto" w:line="24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Технические характеристики</w:t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числительный модуль</w:t>
      </w:r>
    </w:p>
    <w:p>
      <w:pPr>
        <w:pStyle w:val="Heading2"/>
        <w:numPr>
          <w:ilvl w:val="0"/>
          <w:numId w:val="0"/>
        </w:numPr>
        <w:spacing w:lineRule="auto" w:line="240"/>
        <w:ind w:left="72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редставляет собой многофункциональный автономный блок уличного исполнения, к которому подключены стационарные  видеокамеры, выполняющий функции видеофиксации следующих нарушений: правил проезда перекрестков, скоростного режима, требований разметки, выезд на выделенную полосу движения для маршрутных транспортных средств и выезда на встречную полосу движения и правил остановки-стоянки без изменения конструкции и программного обеспечения. 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Габариты не более:  500х700х1000 мм.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ес не более: 35 кг.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ощность, потребляемая комплексом, не должна превышать 1500 Вт;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ходное напряжение: ~ 230 В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иапазон рабочих температур - 40…+ 50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тепень защиты не ниже:   IP 54.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контролируемых полос движения в режиме измерения скорости</w:t>
      </w:r>
    </w:p>
    <w:p>
      <w:pPr>
        <w:pStyle w:val="Heading2"/>
        <w:numPr>
          <w:ilvl w:val="0"/>
          <w:numId w:val="0"/>
        </w:numPr>
        <w:spacing w:lineRule="auto" w:line="240"/>
        <w:ind w:left="108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 xml:space="preserve">не менее -4 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оличество одновременно работающих в/камер:   не менее 4 х. 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числительный модуль имеет следующие технические требования к комплектующим: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  процессор с характеристиками не ниже, чем  INTEL CORE 2 DUO;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  объем оперативной памяти не менее 1 Gb;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  объем жесткого диска не менее 80Gb;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числительный модуль должен  иметь следующие функциональные возможности: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/>
      </w:pPr>
      <w:r>
        <w:rPr>
          <w:b w:val="false"/>
          <w:sz w:val="18"/>
          <w:szCs w:val="18"/>
        </w:rPr>
        <w:t xml:space="preserve">- измерение скорости путем математической обработки (без применения радарных или лазерных измерительных  устройств) видеокадров в диапазоне скоростей от </w:t>
      </w:r>
      <w:r>
        <w:rPr>
          <w:sz w:val="18"/>
          <w:szCs w:val="18"/>
        </w:rPr>
        <w:t>5</w:t>
      </w:r>
      <w:r>
        <w:rPr>
          <w:b w:val="false"/>
          <w:sz w:val="18"/>
          <w:szCs w:val="18"/>
        </w:rPr>
        <w:t xml:space="preserve"> до 150 км /  ч. 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ремя загрузки программного обеспечения и установки рабочего режима после включения питания должно быть не более :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•</w:t>
      </w:r>
      <w:r>
        <w:rPr>
          <w:b w:val="false"/>
          <w:sz w:val="18"/>
          <w:szCs w:val="18"/>
        </w:rPr>
        <w:tab/>
        <w:t>в летнее время года не более         - 10 мин.;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•</w:t>
      </w:r>
      <w:r>
        <w:rPr>
          <w:b w:val="false"/>
          <w:sz w:val="18"/>
          <w:szCs w:val="18"/>
        </w:rPr>
        <w:tab/>
        <w:t>в зимнее время года не более        - 45 мин.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ериодичность метрологической поверки комплекса не чаще 1  раз в 2 года.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Требования к цифровому каналу связи: от 10 Мбит/с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одуль видеокамеры в сборе.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идеокамера. 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апряжение питания: 24 В переменного тока ± 10 % (50 Гц ± 0, 1 Гц)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истема цветного телевидения(с функцией день ночь от внешнего сигнала): PAL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требляемая мощность: не более 10 Вт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Формирователь изображения: 1 / 4” (не менее) P / S Super - HAD CCD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эффективных пикселей: PAL 752 x 582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синхронизации: внутренняя / синхронизация от сети переменного тока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азрешение: 540 / 570 ТВ линий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Диафрагма: режимы WDR / ALC / ELC 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корость электронного затвора: Выкл…1 / 10000 с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ень / Ночь: внешний сигнал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станавливаемые объективы: С, CS / C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инимальная освещенность сцены: цвет. не более 0,4, Ч/Б  не более 0,004.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ермокожух: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ходное напряжение: ~ 230 В 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веденный полезный объем, мм: 250 x 73 x 66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ласс защиты от воздействия окружающей среды: IP 66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текло: специальное полированное, без оптических искажений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стройство передачи видеосигнала по витой паре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стройство управления обогревом</w:t>
      </w:r>
    </w:p>
    <w:p>
      <w:pPr>
        <w:pStyle w:val="Heading2"/>
        <w:numPr>
          <w:ilvl w:val="4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требляемая мощность: не более 50 В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рожектор ИК: 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ина волны 880 ± 20 нм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альность подсветки не менее 40 м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гол подсветки 45º ± 5º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оминальное напряжение питания прожектора 12 ± 0, 6 В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иапазон рабочих температур - 30…+ 40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тепень защиты IP 6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Блок питания прожектора: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апряжение питания переменного тока 110 – 240 В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требляемая мощность, не более 108 Вт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ходное напряжение постоянного тока 12 В ± 2 %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выходных каналов 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правление фотодатчиком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ксимальный выходной ток (суммарно по 2 каналам) 6А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Задержка выключения для канала 1, 30 ± 10 сек.</w:t>
      </w:r>
    </w:p>
    <w:p>
      <w:pPr>
        <w:pStyle w:val="Heading2"/>
        <w:numPr>
          <w:ilvl w:val="3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тепень защиты IP 66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2"/>
          <w:numId w:val="3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стройство позиционирования.</w:t>
      </w:r>
    </w:p>
    <w:p>
      <w:pPr>
        <w:pStyle w:val="Normal"/>
        <w:ind w:left="1276" w:hanging="0"/>
        <w:rPr>
          <w:sz w:val="18"/>
          <w:szCs w:val="18"/>
        </w:rPr>
      </w:pPr>
      <w:r>
        <w:rPr>
          <w:sz w:val="18"/>
          <w:szCs w:val="18"/>
        </w:rPr>
        <w:t xml:space="preserve">Обеспечивает крепление модуля видеокамеры на опорах типа РМП или РМГ, д. трубы от 60 до 160 мм. С антикоррозионным покрытием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2"/>
        <w:numPr>
          <w:ilvl w:val="1"/>
          <w:numId w:val="3"/>
        </w:numPr>
        <w:spacing w:lineRule="auto" w:line="24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Дополнительные требования к комплексам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851" w:hanging="0"/>
        <w:jc w:val="both"/>
        <w:rPr/>
      </w:pPr>
      <w:r>
        <w:rPr>
          <w:sz w:val="18"/>
          <w:szCs w:val="18"/>
        </w:rPr>
        <w:t>Технические условия на комплекс видеофиксации должны быть согласованы в ДОБДД МВД РФ, копия предоставляется при заключении государственного контракта для подтверждения требований "Технического задания"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  <w:t>Поставляемые комплексы автоматической видеофиксации нарушений правил дорожного движения должны быть сертифицированы в системе ГОСТ Р копия предоставляется при заключении государственного контракта;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внесении комплекса в целом в государственный реестр средств измерений (Наличие сертификата об утверждении типа средств измерений с приложением) с предоставлением копии при заключении государственного контракта;</w:t>
      </w:r>
    </w:p>
    <w:p>
      <w:pPr>
        <w:pStyle w:val="Style16"/>
        <w:suppressAutoHyphens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792" w:hanging="432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792" w:hanging="432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1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Futuris;Times New Roman" w:hAnsi="Futuris;Times New Roman" w:cs="Futuris;Times New Roman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Текст с отступом"/>
    <w:basedOn w:val="Normal"/>
    <w:qFormat/>
    <w:pPr>
      <w:ind w:firstLine="70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22:00Z</dcterms:created>
  <dc:creator>Alex</dc:creator>
  <dc:description/>
  <cp:keywords/>
  <dc:language>en-US</dc:language>
  <cp:lastModifiedBy>Alex</cp:lastModifiedBy>
  <cp:lastPrinted>2009-11-26T16:29:00Z</cp:lastPrinted>
  <dcterms:modified xsi:type="dcterms:W3CDTF">2009-11-26T11:29:00Z</dcterms:modified>
  <cp:revision>4</cp:revision>
  <dc:subject/>
  <dc:title/>
</cp:coreProperties>
</file>